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NSATZ mit MUSTEX/MUS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Dez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NOTE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eht l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ransp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ak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Variable und konstante Takt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arti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DAS NOTE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t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akt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Mehrere Tak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K�sten oder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Kleinigkeiten... Merkhilf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Schl�ssel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Tonar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Nochmals Parti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Dynamikangaben, Fermaten und Proben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Artikulationszeichen, Betonunge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Einzelne B�gen und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Sonder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Mehrere Balken und/oder B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Freie Festlegung der Verbal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Triolen und Tempo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Stichnoten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Crescendo- und Decrescendog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Zeilenb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Trem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ZWEI Stimmen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Akko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Besprochene und nicht besprochene Befehle in Kurz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erst die Backslash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zum Schlu� die Einzeichen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text wechseln prinzipiell Teile ab, die ungefiltert a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geben werden, mit solchen, die von MusFilt transkrib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beginnen und enden jeweils mit einem doppelten Ausrufe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ieser Bereiche kann man alles machen, was man unter Plai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hnt (oder auch nicht gewohnt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inimale Quelltext besitzt eine Pr�ambel, die eben ungefilt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 geht, sowie einen Block eigentlichen Quelltext, eingelei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!!'. Will man nach den Noten nichts weiter schreiben, so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�enden '!!' weg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Pr�ambel sollte man folgende Dinge definieren: (Es handelt s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Makros, die in MusTeX definiert sin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 Der Titel des St�ckes, steht mittig �ber den Note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\titlebig l��t sich die �berschrift vergr��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  \title{\titlebig Impromptu et Da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ice{ Die Bezeichnung der Sti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t mittig in der Absatzeinr�ckung vor dem Beginn der ersten Notenze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e Breite der Absatzeinr�ckung stellt man ein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60pt % (Ein pt ist ungef�hr (!) einen Drittel Millimeter bre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poser{ Der Komponist, steht rechts �ber der ersten Notenze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et{ Der Dichter, oder aber z.B. eine Metronomangabe oder auch gar n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ronomangabe:  {\kleinmusic\v0} = 66   oder etwas �hnl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as steht f�r ein Viertel, ���� das kann die Note vertikal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: z.B. \poet{{\kleinmusic\v0} = 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poet{{\kleinmusic\v1} = 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poet{{\kleinmusic\v{-1}} = 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�ckt man den Anfang des ersten Systems ein (mit \parindent=...)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zeichnung der Stimme (\voice{...}) davor pa�t, mu� man nat�rlich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angabe entsprechend einr�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et{{\kern\parindent\kleinmusic\v{0}} = 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�chte man den Abstand zwischen der Tempoangabe (angegeben in \poet{...}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m ersten System ver�ndern, so kann man der TeX-Dimension \poetspac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n null verschiedenen Wert zuweisen (Null ist die Voreinstellung)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etspace = -23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mit ist der Abstand zwischen dem �berschriftsblock und der ersten Not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tatt des Viertel kann man 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 f�r Ganze, h f�r Halbe, v f�r Viertel, a f�r Achtel, s f�r Sechzeh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 f�r Zweiunddrei�igstel, d f�r Vierundsechzigstel und o f�r 128s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nter dem Buchstaben mu� eine Ziffer oder eine Zahl (dann in {..})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e darf ein negatives Vorzeichen haben, dann mu� aber immer in {..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man hinter die Note einen Punkt haben, sollte man "\." und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iffer die Anzahl der Punkte, also in der Regel '1',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hytmlinetrue % bewirkt (nur in der Pr�ambel!), da� im folgende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ttlere der f�nf Notenlinien gesetzt wird. Will man im zweiten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eder alle 5 Notenlinien haben, geh�rt in die zweite Pr�am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ythmlinefalse % Das schaltet wieder alle Notenlini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pagenumber % unterdr�ckt die Seitenzahlen, empfehlenswert bei einer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ind alle Befehle, die ich je in der Pr�ambel verwendet habe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Kenntnisse von PlainTeX hat, um z.B. den Stil der Seit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�ndern, kann das gerne tun; man kann alles verwenden, was au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 ma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"Pr�ambel" kann auch beliebig viel normalen PlainTeX-Quelltex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lso eine ganze Abhandlung mit TeX schreiben und Noten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echten. Wenn man BigTeX verwendet, kann man auch versuchen, MusTeX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zu kombinieren, was meines Erachtens (abgesehen vom e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) keinerlei Probleme aufwerfen sollte; allerdings habe ic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tats�chlich solch eine Abhandlung schreiben will, in der �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e Notenbeispiele vorkommen, sollte man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aselines = \baselin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Text einbauen. Damit werden die Abst�nde �ber und unter der Not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aselines = \baselinesb kann man wieder auf die f�r l�ngere Musik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n Werte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kann man, ebenfalls in der Pr�ambel, folgende Parameter d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 anp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line  - Den Abstand von der untersten Notenlinie zur Schrift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unter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insl     - mindestens n�tige Halsl�nge bei Verbalkungen, wo u.U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sl�nge verk�r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text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text - Abst�nde f�r sog. fixed accents, also �ber und unter ein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brachte W�rter etc. (Der Unterschied zu \textlin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mutlich (!) darin, da� \undertext sich auf v_ariabe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Note zu setzende fixed accents beziehen. (s.u.,  "_v&lt;..&gt;"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NOTE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un wird es interessant. Es folgen die ersten beiden Ausrufezeichen (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nur ein einziges Musikst�ck in einer Datei haben will, die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k�nnen), sowie der gesamte eigentliche Notenquel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her kurz noch folgendes: Wir nehmen an, der eigentliche Notenquelltex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fertig. Soll nichts weiter in die Datei, kann man einfa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Zeichen des eigentlichen Notenquelltextes die Datei en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setzt man erneut zwei Ausrufezeichen (eins tut's auch,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e Meldung, man m�ge doch bitte (der �bersichtlichkeit halber)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); dann kann es mit der Pr�ambel f�r das n�chste Musik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kann man auch im eigentlichen Notenquelltext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paaren Kommentare hinter % verstecken. Au�erde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Leerzeichen und -zeilen setzen, beides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l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eigentliche Notenquelltext beginnt, wie bereits gesagt, mit '!!'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hat dann unbedingt der Notenschl�ssel zu erscheinen: \vio / \ba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pran / \mezzosopran / \alto / \tenor / \bariton. (Die letzten f�nf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C-Schl�ss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 zweite zwingende (auch in der Reihenfolge) Angabe ist die Vorzei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e Tonart. Hier kann man angeben: \C, \G, \D, \A, \E, \H, \Fis, \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, \B, \Es, \As, \Des, \Ges, \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t�cke in Moll mu� man, um die Vorzeichnung aufzurufen,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-Vorzeichnung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nspo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as im folgenden eingegebene St�ck transponieren lassen will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r jetzt erreichten Stelle und der ersten Note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iftfrom erscheinen. An ihn mu� (*ohne* Leerstelle) dire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onart angeh�ngt werden. Die erste, bereits vorher eingegebene To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mmer die Tonart, in der das St�ck letzten Endes ge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geh�rt (ebenfalls *ohne* Leerstelle) hinter die Eingabetona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der eine Ziffer mit '+' oder '-' als Vorzeichen. Hiermit wird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ieviele Oktaven nach oben oder unten transponiert werden soll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ve geht immer von Ces bis H; wenn man eine 0 setzt, wird also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ieser einen Oktave transponiert. Wenn man was anderes will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ben zus�tzlich die Anzahl der Oktaven um die transponie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(Im Zweifelsfall: ausprobie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Tonart se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hiftfrom\C+1   % eine Oktav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hiftfrom\Cis+1 % eine Oktave und eine kleine Sekund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hiftfrom\Cis0  % eine kleine Sekunde h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Transponieren werden Vorzeichen automatisch gesetzt. Wo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, weil z.B. ein his noch mit einem zus�tzlichen Kreuz verse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,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aus irgendwelchen Gr�nden das Transponieren *im* Musikst�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llen, kann man dies mit dem Befehl \noshift bewirken. Wieder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das Transponieren mit erneutem \shiftfrom incl. Eingabeton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venziffer (mit Vorzeichen, wenn ungleic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ak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ollte man (ist aber nicht mehr zwingend) die Taktart definieren: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u.a. die Makros \c (f�r das c, das einen 4/4-Takt symbolisiert), \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alla breve, also 2/2) und \drei (f�r eine gro�e Ziffer 3)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a kann man mit dem Befehl \meter&lt;z�hler/nenner&gt; eingeben. 'z�hler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nner' stehen dabei f�r beliebige Zahlen zwischen 0 und 255. Statt des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uch jedes andere Zeichen, das nicht Ziffer und nicht '&gt;' ist,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Variable und konstante Taktl�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weiter Befehle sollte ich noch an dieser Stelle erw�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an den Notenquelltext so gebaut, da� er passend f�r eine Parti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ird, kann man an dieser Stelle, also vor der ersten No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 den Befehl \noscore einbauen, und die Noten werden gesetz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f�r das Setzen einer einzelnen Spielstimme sinnvoll ist. Dies betriff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n das Ausw�hlen einer Partitureinheit (s.u.) mit dem Zeichen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ann einfach ignoriert. Will man sp�ter doch wieder dem orig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gesetzt haben, kann man die Wirkung von \noscore mit \onscore auf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sollte man nun, bevor man tats�chlich mit dem Setze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en Zeichen hinter der Taktangabe anf�ngt, noch ausw�hlen, wie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reit die Noten gesetzt werden sollen. Man definiert also das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u�muster. Dazu sollte ich ein bi�chen einl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wir zun�chst von dem Fall aus, da� eine einfache Spielstimme zu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Um die Noten optimal optisch erfassen zu k�nnen, sollte man kurze 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kleinen Notenwerten) enger beieinander setzen als lange. Ein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die also meist einen ganzen Takt f�llt, bekommt mehr freien Raum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ls ein Achtel. (In diesen Freiraum k�nnen aber z.B. Vor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Note hineingeschoben werden, was man beim Partiturensetz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vergessen sollte!) Allerdings wird eine ganze Note, wenn es nicht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ur geht, bei weitem nicht achtmal so breit ausgeschlossen werd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chtelnote. Diese Verh�ltnisse, die man hier nun anwendet, sind in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uswahl stehenden Ausschlu�mustern niedergelegt: \hsmall, \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versal, \wide, \loose. \universal ist Defaultwert. Die f�nf Mu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in der Reihenfolge zunehmend gr��erere Abst�nd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Muster f�r das zu setzende Musikst�ck das passende ist, kann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nicht sehr viel Erfahrung hat, lediglich ausprobieren. Ich emp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die Defaulteinstellung zu verwenden und nur zu ver�ndern,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einen der f�nf genannten Befehle einzusetzen) wenn man das Gef�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da� dann der gesamte Umbruch besser klappen k�nnte. Manchmal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am Ende eine Zeile, in der nur noch ein langgestreckter Takt 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ann ein Verbreitern oder Verengen des gesamten Satzes u.U. ab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unbedingt m�chte, da� alle Noten, auch unterschiedlich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werte, gleich breit ausgeschlossen werden, kann man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dth&lt;starr+zusatz&gt; verwenden. Dessen Anteil '\width', also bis 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de spitze Klammer, kann man durch den Buchstaben 'w' ersetzen, w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ielen MusFilt-Befehlen �blich ist. 'starr' und 'zusatz' sind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br�che (mit Dezimalpunkt), die in Vielfachen einer Notenkopf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wie breit jede einzelne Noten augeschlossen werden sollen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r' die Mindestausschlu�breite, 'zusatz' gibt an, wieviel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kommen darf, damit TeX die Zeile gleichm��ig mit den Noten f�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jeder Note wird n�mlich der Platz ein wenig auseinandergezog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genau voll werden kann und alle Zeilen letzten Endes gleich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ihre Enden also alle �bereinander stehen k�nnen (Prinzi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atzes). Das passiert auch bei den anderen Ausschlu�mustern; dor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latz um um so mehr Notenkopfbreiten wachsen, je gr��er er ohnehi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Wirkung des Befehls r�ckg�ngig machen mit dem Befehl \oldsk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wird sie auch beim Ausw�hlen eines der f�nf Ausschlu�m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davor warnen, die Ausschlu�breiten und -muster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ur-, \beam- und \group-Umgebungen zu �ndern. Das f�hrt fast imm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insbesondere zu Balken falscher L�nge und anderen Verschieb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arti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zum leidigen Thema der Partituren: (richtige Partituren w�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, von Hand zu schreiben, aber Klaviernoten sind ja eigent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eine Partitur. Darum als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gleichzeitig erklingende Noten �bereindander stehen, lass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den Platz hinter einer Note streng proportional zu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wert werden. Da aber manche Stelle einer Partitur nur aus hal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n Noten besteht, w�hrend andere Bereiche aus la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unddrei�igstell�ufen bestehen k�nnen, mu� irgendwie erreicht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r kleinsten in z.B. einem Takt oder eine Passage auftretend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nung tr�gt. Diese Einheit nenne ich Partitureinheit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titureinheit mu� man MusFilt regelm��ig, wenn sie sich �nder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. Sie kann (nahezu) an jeder beliebigen Stelle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zige Ausnahme: in \slur-, \beam- und \group-Umgebungen, wenn nicht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\width-Befehl gewirkt hat. Darauf weist aber MusFilt im Einzelfall h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Ausschlu�breite wird wieder dem aktuellen Ausschlu�muster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ist durch den \width-Befehl festgelegt worden. Im ersten Fall h�ng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Notenwert der Partitureinheit ab, im zweiten Fall nicht. Jed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rd nun nicht so breit ausgeschlossen, wie es ihrem Not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sondern wie entsprechend viele Einzelnoten vom Notenw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ureinheit. Hat man also als PE ein Sechzehntel definiert und se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ierte Achtelnote, so wird diese so breit ausgeschlossen, w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zehntel gem�� dem aktuellen Ausschlu�muster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�rde sie ihrem Notenwert entsprechend ausgeschlossen, w�re eine ganz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, wie dies in Einzelspielstimmen �blich ist, *nicht* achtmal so brei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chtelnote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lso das Aussehen der Noten sowohl �ber die Wahl der Partiturein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�ber die Wahl des Ausschlu�musters beeinflussen. Hier m�ch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n, am Ausschlu�muster m�glichst wenig herumzubiegen und sich zun�ch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eingehend zu widmen, wie oft man die Partitureinheit �ndern soll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beim Wechsel der Partitureinheit, wenn man ein passendes Ausschlu�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hat (das in der Regel das per default eingestellt sein kann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u�breite derselben in der Regel recht g�nstig gew�hl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nur der zunehmende Aufwand ein Grund daf�r sein, nicht so o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ureinheit zu wechseln, wie sich die tats�chliche kleinste Ein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alischen Rhythmen �ndert. Allerdings kann man, wie gesa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ureinheit nicht in \slur-, \beam- oder \group-Umgebungen �ndern.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, wenn man vorher \width... schreibt, aber wegen dabei verlustig 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keit der Noten m�chte ich im Normalfall davon abraten; da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otbehelf f�r vertrackte Stellen bleiben, in denen auch 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Notenwerte gleiche Ausschlu�breiten beko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ff, das war schwierig. Vermutlich ist es nicht weniger un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blieben. Sollte das stimmen, eine Bitte: Fragen Sie nach! ("Ihr" a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etztes Problem habe ich bisher verschwiegen, das aber da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verkompliziert: Wie gesagt, dehnt TeX den Platz hinte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Note so weit, da� die Notenzeile gerade so lang wird,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block sein soll. Innerhalb von \two, \slur, \beam und \group kan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ie Pl�tze nicht entprechend dehnen. Wenn nun in einer Partitur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Achtel an einem Balken h�ngen, in der anderen aber zwei Vierte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rden die beiden Viertel, die, wenn man die Partitureinheit auf Ach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hat, jedes so breit sind wie zwei Achtel, gedehnt, w�hr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�nde zwischen den Achteln nicht gedehnt werden k�nnen, damit die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kurz werden. (Entsprechend m�ssen auch die B�gen halt pass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zweistimmigen Satz kann man nur so erreichen, das �bereinandersteh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andergeh�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mu� also das Auseinanderziehen der beiden Viertel verhindern. Daf�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ie in eine einfache MusFilt-Umgebung ('&lt;..&gt;') 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ein letztes Problem: Es kann ohne weiteres passieren, das Anfa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eines solchen nicht dehnbaren Bereiches mitten in dem Platz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Noten in anderen Partiturstimmen liegt. Dieser Platz mu� d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gesetzt werden, damit eben nur die entsprechenden Teile ged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Gleiches gilt f�r die �nderung der Partitureinheit, damit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�lfte des Platzes hinter einer ganzen Note so breit wie zwei Vie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ird, w�hrend die andere H�lfte des Platzes so breit wie vier Ach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esen F�llen mu� man MusFilt (mit den Zeichen # oder � (synony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da� zun�chst nur ein Teil des hinter die Note geh�renden Pl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gesetzt werden soll (und wie gro� der ist), der Rest aber erst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einfachsten Fall direkt vor der n�chsten Note, was dan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), wenn man die Umgebung f�r einen nicht dehnbaren Bereich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eschlossen oder die Partitureinheit ge�ndert hat. Liegt aber z.B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des Platzes hinter eine langen Note in einer nicht dehn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, sonst aber nichts weiter, mu� man einen Platzhalter, n�m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dorthinein setzen. Das bewirkt nichts weiter, als da� 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tehende Rest des Platzes hinter der letzten Note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widerlich kompliziert wird die Angelegenheit, wenn der Platz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langen Note in mehr als zwei homogene Teile zerf�llt. Dann kann ma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Note ohne jede Breite setzen lassen und den Platz manuell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ortionen in den verschiedenen Bereichen mit unsichtbaren 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Das klingt allerdings noch schlimmer, als es ist, weil man dar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Routine gewinnen kann und sich auch Sammlungen von Versatz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 kann, die man dann nur noch zusammenkopiert und ein wenig an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man z.B. die aktuellen T�ne einsetzt. Hier mu� ich an die Pfiff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inzelnen Benutzers appellieren und an dessen Bereitschaft, sich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gute Tricks einfall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g�nzung vom 7.6.93:] Wenn man solch eine Note ohne jede Breit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, so kann das sehr �rgerliche Folgen haben, wenn man den Befehl \no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um eine Einzelspielstimme setzen zu lassen. Darum sollt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statt \nullnote oder v den neuen Befehl \scorenull benu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ist mit \nullnote und v bis auf die Besonderheit, da� 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core nicht beachtet wird. (Der manuell in mehreren Teilen gest�ck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, den man vermutlich mit � und � eingibt, wird bei \noscore ja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beacht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ich nun ungef�hr alle wesentlichen grundlegenden und prinzip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losgelassen habe, brauche ich eigentlich im folgenden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Befehle zu beschreiben und zu erkl�ren. Das kommt morgen.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DAS NOTE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Ich versuche die grundlegenden Befehle in der Reihenfolge stei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heitsgrades zu erw�hnen und zu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Noten werden generiert, indem man ihre Namen schre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d, e, f, g, a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her (!) kann man die jeweilige Oktave einstellen: + oder ' steh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richene, ++ oder '' f�r die zweigestrichene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der , steht f�r die kleine Oktave, -- oder ,, f�r die gro�e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werden dabei aufaddiert, bis wieder ein Befehlszeichen komm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gabe generiert, also z.B. ein Notenname oder ein Taktstrich; vo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wird wieder neu von null aufaddiert, mit jedem + bzw. ' nach oben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eben f�r die eingestrichene Oktave), mit jedem - oder ,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oten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u� man -- ebenfalls *vor* dem Notennamen, weil der ja berei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der Note bewirkt -- festlegen, welchen Wert die Note hab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gibt es folgende Befehlszeichen, die jeweils den aktuellen Noten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jeder neuen Note gegeben wird,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Gan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&gt; Hal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&gt; Vier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&gt; Ach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&gt; Sechzeh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Zweiunddrei�igs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&gt; Vierundsechzigs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&gt; Hundertachtundzwanzigs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4'c  % eingestrichenes c, Viertel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'.c % eingestrichenes c, Viertelnote punk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punktierte Noten haben will, schreibt man zwischen der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tenwertes und dem Notennamen soviele Punkte, wie man hinter d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will: '2.g -&gt; punktierte halbe Note eingestrichenes 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Punkt zu d�nn (z.B. auf Laserdruckern), l��t sich die Dicke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efinition mu� dazu an den Anfang der Noten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inpunkt{\tenbf .}         % Punkt der punktierten Noten (z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verl�ngert)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e Dicke wird hier mit \rm statt \tenbf erreicht,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vor einer Note Vorzeichen haben, mu� man sie (*vor* dem Noten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s ausgabeerzeugende Element ist) einfach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�r ein Kreuz (so # e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f�r ein Doppelkreuz (so x e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�r ein 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f�r ein Doppel-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rzeugt ein Aufl�s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szeichen, die man direkt vor einem anderen Vorzeichen setzt,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s Doppelvorzeichen explizit aufzuheben, werden beim Transponier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setzt, weil das Aufwand w�re und in meinen Augen nur verwirrt. (Wo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in den Noten ein Vorzeichen steht, wird man bestimmt n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vorzeichen denken, die fr�her mal im Notentext gestan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werden, soweit dies pa�t, in den Platz hinter der vorangeg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geschoben. Wenn der Platz voll ist, wird anschlie�end die folgend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chts geschoben, damit alles pa�t. Ist dies der Fall, mu� ma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ur in den anderen Stimmen entsprechend f�r �h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n. Darum kann man mit y unsichtbare Vorzeichen setzen, die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ie sichtbare, nur da� man sie nicht sieht und es bis zu 255 vo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ein k�nnen. Es wird unterschieden, wieviele unsichtbare Vorzeich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ichtbaren gesetzt werden sollen, und wieviele zwischen die 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und die Note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aktstr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, die braucht's nat�rlich auch: * erzeugt einen einfachen Taktst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inen Doppelstrich und = einen Schlu�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macht : ein �ffnendes Wiederholungszeichen, :: ein schlie�end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ein beidseitiges. Man kann auch K�sten (Wiederholungsklammern) setz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ein St�ckchen weiter un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Pause des aktuellen Notenwertes incl. der aktuellen Punktanzahl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p oder r (wie engl.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 8p  % Viertel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p  % Achtel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Pause (z.B. im zweistimmigen Satz) nicht in der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ken Positionierung um die mittlere Notenlinie haben m�chte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ertikal verschieben. Daf�r mu� man vor die Pause den Befehl \lif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an den unmittelbar angeh�ngt werden mu�, um wieviel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kopfh�hen das folgende vertikal verschoben werden soll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ein eine 0 oder eine Ziffer mit Vorzeichen ('+' oder '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bezieht sich entweder auf alles, was in einer Umgebung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angeh�ngt wird, oder aber, wenn keine Befehlsargumentumgebung ( &lt;..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, auf das n�chste im MusFilt-Transkript erscheinende TeX-Zeichen. I.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also bei Pausen die Befehlsargumentumgebung fortlassen; sich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llerdings, sie grunds�tzlich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0 ist u.U. insofern nicht sinnlos, als in jedem Fall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ftbox-Befehl vor einer Pause steht, deren vertikale Positionieru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n Transponieren ebenfalls automatisch angepa�t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name \liftbox kann durch den Einzeichenbefehl l ersetzt werden,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 0 oder das Vorzeichen direkt anschlie�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ehrere Takt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 und wieder hat ein Musiker (z.B. in einer Symphonie) ohne weiter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 oder zwei Takte hintereinander Pause. Daf�r gibt es die Befehle t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, t3 und t4 . (Einfach ausprobier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zu pausierende Taktzahl �ber dem Takt anzugeben, mu� ^&lt;zahl&gt;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angabe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.   ^&lt;\bf 4&gt;t4 *     % vier Takt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K�sten oder Klamm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uch m�glich, K�sten oder Klammern zu setzen. (Damit meine ich Ta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e nach dem, ob man schon wiederholt, alternativ zu spielen sind.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asten beginnt die Klammer 1. *Hinter* dem \kasten-Befehl sollt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strich setzen, der am Anfang der ersten Klammer steht. Die erste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 mit \rep, das rechte Wiederholungszeichen wird (als einz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strichzeichen) hier (und nur hier) automatisch gesetzt. Damit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leichzeitig die zweite Klammer. Sie erstreckt sich dann bis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hinter dem man den Befehl \netsak setzt. Das letzte Zeich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.d.R. ein Taktstrich sein. Ist es dagegen eine Note, so geht der 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en Noten nur direkt bis zur Note, nicht aber so weit, wie man's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, n�mlich zum Endes des zu der Note geh�renden Pl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K�sten sind komplett nicht expandierbar. Dies st�rt jedo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Partitursatz nicht, weil sie eigentlich immer in allen Stimm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Art und Weise auftret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&lt;8''xg 8''a&gt;  % beides Achtel, gis'' und a'' aneinandergebunden, H�lse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Kleinigkeiten... Merkhil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REGELN.TXT, die einige Kleinigkeiten enth�lt, die ich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 merken kann, steht, bei welchem Ausschlu�muster wieviele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Platz der vorangegangenen Note passen, bevor man (sofern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ur setzen will) daran denken mu�, da� etwas verschoben wird.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ureinheit definiert ist, gilt immer deren Ausschlu�breite, nich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s Wertes der gesetzten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in einer Stimme einen Schl�sselwechsel hat, wirkt da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bedarf (so weit ich mich recht erinnere) wie ein doppeltes Vo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weifelsfalle sollte man aber auch hier immer einen unsichtbaren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anderen Stimmen setzen. Dies erreicht man, indem man einen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der Stelle, an der in der anderen Stimme ein tats�chlich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er Schl�sselwechsel vorkommt) setzt, aber vorher das Zeichen s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beachtet werden, da� zur Berechnung der vertikalen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kopfes immer der zuletzt eingegebene Notenschl�ssel beachtet wir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eventuell unsichtbarer. Da es aber bei unsichtbaren Schl�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ist, welcher Schl�ssel eingegeben wird, d�rfte das ke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en. (Sollten dennoch irgendwelche Probleme auftreten, bitte mir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chl�sselwe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 Schl�sselwechsel: Als kurzer Einschub ein paar kleine Satzreg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chsel des Schl�ssel oder der Tonart, also der Vorzeichnung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wenn es irgend m�glich ist, direkt vor einem Taktstrich definier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er wird dann n�mlich, wenn just an diesem Taktstrich die Zeile 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, schon am Ende der alten Zeile auf den bevorstehenden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 Umgekehrt ist es beim Wechsel des Taktma�es: Dies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hinter dem Taktstrich eingegeben werden, damit noch in der al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mal allerdings hinter dem letzten Taktstrich, wie es halt �blich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usiker schonend auf das rhytmische Chaos vorber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onartwech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Tonartwechsel erfolgt, genauso wie Schl�ssel- oder Taktwechsel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der den obigen Regeln entsprechend richtigen Stelle) einf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Befehl schreibt. Allerdings gibt's Probleme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ierende Stimmen (so etwas wie "Horn in Es", "Staubsauger in F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nermaschine in B" ( (c) by Gerard Hoffnung) mit in die Partitu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Hier mu� man mit entsprechend vielen y in der richtigen Stim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leich sorgen. Die Anzahl dieser y wird (logischerweise) auch nich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ieren automatisch angepa�t! (Aber eine solche Parititur kann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hin nur eine Dirigier- oder Studienpartitur werden, die es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chtens nicht lohnt, mit MusTeX aufwendig gesetzt zu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Nochmals Parti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Partitur setzt, mu� man dauernd die Partitureinheit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ht, indem man den Notenwert der PE zum aktuellen Notenwert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sprechende Ziffer) und eine 0 folgen l��t. Das wird allerdings 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im Anfang des eigentlichen Notenquelltextes den MusFil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core geschrieben hat, um z.B. statt der Partiturstimme eine Spiel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ber mehrstimmig in einem System setzt, mu� der partiturartig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der Spielstimme realisiert werden. Man kann erreich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-Einstellung auch bei \noscore nicht ignoriert wird, indem man sta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0 zwei, ohne jeden Zwischenraum hintereinander, setzt. Dami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Setzen der Spielstimme hinter dem Teil, wo mehrere Stimm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esetzt worden sind, sofort wieder auf normalen Ausschlu� 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nicht weiterhin Partitursatz betrieben wird, sollte man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hinter eine Stelle, vor der man die Doppelnull gesetzt hat, wi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u�muster aufrufen; dazu entweder eins der f�nf oben genannten 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\oldskips benutzen, der wirkt, als st�nde an dieser Ste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aufgetretene Ausschlu�muster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kann man ja (mit einer einfachen Null, also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�chlichen Partitursatz) sofort wieder eine PE deklarieren. Wann imm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ut, wird f�r deren Ausschlu�breite das aktuelle Ausschlu�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; es bleibt in diesem Sinne auch aktuell, wenn bereits ein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ist, wird also bei deren �nderung konsequen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as ist schon wieder so kompliziert... Hoffen wir das Beste, lieber Le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s Ausschlu�musterbefehls kann man auch \width&lt;..+..&gt; oder w&lt;..+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Damit definiert man, wie oben beschrieben, die Ausschlu�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, dann f�r Noten aller verschiedenen Notenwerte gleich. Dire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chaltbefehl zum letzten aktuellen Ausschlu�muster ist eben \oldsk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eine Note aus irgendwelchen Gr�nden (z.B. wie oben bei dreigetei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hinter einer Note) ohne jede Breite gesetzt werden (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der Breite des Notenkopfes), so kann man einfach ein v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\nullnote davorsetzen. (Das Ende von MusFilt-Befehlsnam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definiert wie in TeX: Der erste Nichtbuchstabe, also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Zeichen oder ein Zeilenen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kann man jede beliebige Note unsichtbar werden lassen, indem man e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setzt. (Daf�r habe ich mir noch kein Befehlswort einfallen las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beides gleichzeitig haben, also eine unsichbare Note, die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horizontalen Vorschub der Schreibstelle bewirkt, so kann man stat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 einfach �, � oder das Paragraph-Zeichen # setzen. (Letztere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vielen Tastentreibern und Editoren Probleme. Die drei 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es sind nur drei verschiedene, weil es alle Exoten sind,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icher ist, da� sie zug�nglich sind. Notfalls kann man ja aber immer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v setzen.) Solche unsichtbaren breitenlosen Noten kann man bra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n sehr bewegten Stellen B�gen ein wenig in die Luft geh�n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um nicht irgendwelche Notenh�lse zu durchkreuzen. Kommt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Dynamikangaben, Fermaten und Probenziff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ner Note, einer Pause, einem Taktstrich oder einem Wiederhol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nur an diesen Elementen) kann man sog. fixed accents, also Zei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mbinationen �ber oder unter dem Notensystem aufh�ngen. Das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wie Liedtexte oder kursiv gesetztes wie z.B. pp o.�.,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maten und Erkl�rungen wie Solo / Tutti �ber den N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solche fixed accents an eine Note bzw. einem der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gesetzt haben, mu� man sie *vor* dem ausgabeerzeugen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ieren: _&lt;...&gt; f�r alles, was unten stehen soll, und ^&lt;...&gt; f�r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en stehen soll. Die Deklaration der fixed accents sollte *unmittel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ausgabeerzeugenden Zeichen, also i.d.R. dem Notennamen o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strichzeichen, geschrieben werden. Wenn man oben *und* unten was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will, mu� man direkt hintereinander beide fixed accents deklar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auf dann wiederum unmittelbar die Note bzw. der Taktstrich folgt.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 ist die sinnvoll zu verwendende Reihenfolge. MusFilt mos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, wenn man nicht den oberen zuerst deklariert, arbeite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weiter. Meine Erfahrung ist, da� man u.U. Probleme mit zu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en bekommen kann, wenn man den unteren fixed accent zuerst dekla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erwartet MusFilt es eben andersherum. Allerdings habe ich es au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herum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Zweifelsfalle d�rfte es einfacher und sicherer sein, einen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nte an einer unsichtbaren \nullnote (� / � / #) aufzuh�ng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ann an der sichtbaren Note. Allerdings wird dann beim ers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nicht beachtet, ob er von etwas anderem �berdeckt wi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(tenuto, staccato etc. 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&lt;\it mf&gt;4p    % mezzo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&lt;\bf 4&gt;t4 *   % vier Takt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zus�tzlich deklarieren, wie der fixed accent positio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Allerdings kann man beim kombinierten doppelten, wenn man also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en an ein und derselben Note anh�ngt, nur beim ers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 beeinflussen. Auch deshalb obiger Rat mit der � -Note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sdeklaration kann man einen der folgenden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^ bzw. _ und die Klammer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Gr��e des fixed accents nicht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fixed accent linksb�ndig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xed accent in dem zur Note geh�renden Platz zen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fixed accent rechtsb�ndig in dem zur Note geh�renden Platz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iehe Erg�nzung unten: Lied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beiden d�rften normalerweise nur von Interesse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kl�rliches Fehlverhalten von TeX zu unterdr�cken. Insgesam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 der fixed accents kein sehr verl��liches und erfreu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, aber man kann sich damit arran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fixed accents unter dem Notensystem gibt es no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sbuchstaben v. Der bewirkt, da� der fixed accent n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zeile unter dem Notensystem gesetzt wird, die einen gewissen Absta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hat, sondern so nah wie m�glich von unten an das Notensystem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-- Es ist immer nur *ein* Positionierungsbuchstabe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, der in der Klammer &lt;..&gt; steht, wird ohne jede Filterung a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icht, darf also keine &gt; enthalten. Er kann z.B. von \i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mit Angaben wie pp und ff kursiv gesetzt werden. Au�erde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auch noch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ermateup und \fermat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ie eben Fermaten generieren; sie sind in den MusTeX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Wenn Probleme auftreten, kann man in die Klammer &lt;..&gt; zun�chs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tragenden Befehl \nullbox{..} setzen und dorthinein d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nke, da� das Argument von \nullbox hier in geschweifte Klammern mu�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ja nichts mehr von MusFilt gefiltert 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Text, der einen fixed accent darstellt, kann man au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ed{..} einsetzen. Es bewirkt, da� ein Kasten um den enthalten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ird, wie dies bei Orientierungszeichen �blich ist. Bei ein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k�nnen die geschweiften Klammer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. ^&lt;boxed2&gt;   % Eine 2 im Kasten �ber dem Noten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ung am Nikolaustag des Jahres 1993:  ("Liedsa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og. fixed accents (^&lt;...&gt; und _&lt;...&gt; habe ich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soption "a" dazugef�gt. Sie aktiviert ein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, die schon immer in mtex implementiert ist und imm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wahrscheinlich letztendlich auch nur dann) empfehlenswert i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 ein Lied mit darunterliegender Textzeile setzen will.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nn, soweit m�glich, aneinandergepackt, als w�re es ein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atz, und die Noten werden entsprechend �ber die Silben gesetzt,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ie eingegeben hat. In diesem Fall ist es aber n�tig,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zeilenst�cke, die man zu den einzelnen Noten eingibt,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ellen zwischen den einzelnen zu singenden Worten einzugeg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 im Zweifelsfall, es einfach auszuprobieren. (Man kann ja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nichts weiter unter die Noten gesetzt hat, im Edit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 durch _a&lt; ersetzen lass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rtikulationszeichen, Betonu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fixed accents, die �ber oder unter dem System stehen und h�chsten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problemen nach oben oder unten weggeschoben werden, gib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ccents, die (nahezu?) grunds�tzlich direkt am Noten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 werden. Zu ihnen geh�ren z.B. Staccato-Punkte u.�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kulationszeichen setzt man, indem man zun�chst ein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Filt-Befehl (werden gleich aufgez�hlt) schreibt, der eine (MusFilt-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 ( &lt;..&gt; ) tr�gt, in der dann alle Noten ste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kulationszeichen trag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n dieser Umgebungen ist m�glich, ruft allerdings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; dies (nur) deswegen, weil im Falle geschacht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ntbefehlumgebungen eigentlich ganz etwas anderes faul ist, z.B. e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t. Au�erdem wird prinzipiell nur ein Artikulationszeichen auf ei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 Man sollte beachten, da� man nicht eine andere Umgebung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wenn man als letztes eine Akzentumgebung ge�ffnet hat. Will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an einem Balken als auch sp�ter an freien Noten Staccatopunkte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 setzen, mu� man entweder die f�r den Balken n�tige MusFilt-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u.!) *in* die Akzentumgebung setzen oder mehrere Akzentumgebungen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nen dann eine in der Balkenumgebung liegen kann. Letzteres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Weg, wenn man z.B. nur an einem Teil der am Balken h�ngenden 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ccatopunkte setzen m�chte. (N�heres findet man auch no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verf�gbaren Akzentbefehle, die dann alle *direkt*, d.h.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elle von eine MusFilt-Umgebung ( &lt;..&gt; ) gefolgt werden m�ssen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c&lt;..&gt;     %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cca&lt;..&gt;   % staccati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&lt;..&gt;       % Tr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brack&lt;..&gt;  % Triller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nuto&lt;..&gt;   % 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us&lt;..&gt; .   %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Einzelne B�gen und 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n obigen Andeutungen nun etwas zu B�gen und B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fachste Fall ist eine Gruppe von Noten (dabei k�nnen auch Takt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eigentlich alles also, enthalten sein), deren erste und letz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inde- oder Haltebogen verbunden werden sollen. Hier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\uslur&lt;..&gt; oder \lslur&lt;..&gt; und in der MusFilt-Umgebung dann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ter dem Bogen liegt, einschlie�lich der ersten und der letzten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cheidung, ob der Bogen �ber oder unter den Noten liegen soll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elber f�llen, \uslur&lt;..&gt; generiert ihn �ber den Noten, \lslur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. Ersteres kann man abk�rzen mit (&lt;..&gt; , letzteres mit )&lt;..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sieht es bei einfachen Balkenkonstruktionen aus: will man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von Noten verbalken, schreibt man sie in die MusFilt-Umge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\ubeam&lt;..&gt; oder \lbeam&lt;..&gt; . Auch hier obliegt in gleicher Weis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die Entscheidung, ob der Balken oben oder unten landen soll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. Die Anzahl der Balken und deren Anfangs- und Endpunk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korrekt gesetzt, wie es den einzelnen Notenwerten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Abk�rzungen: f�r \ubeam&lt;..&gt; gilt [&lt;..&gt;, f�r \lbeam&lt;..&gt; gilt ]&lt;.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&lt;8''xg 8''a&gt;  % beides Achtel, gis'' und a'' aneinandergeb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lse zeigen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ten Halbbalken auf, wie z.B. bei einfachen Punktierungen, werden die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all so gesetzt, da� alle Halbbalken, die nich an der ers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Note h�ngen (wo die Positionierung ja ohnehin eindeutig ist)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zeigen. Will man dies umkehren, also alle im inneren von verbal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gruppen liegenden Halbbalken automatisch nach rechts gesetzt haben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vor dem Balkenumgebungsbefehl \invershalfbeams setz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halfbeams kommt man zur Voreinstellung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Sonder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will man aber die Balken anders gesetzt haben, als MusFilt es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 man z.B. eine punktierte Achtel und f�nf Sechzehntel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enkonstruktion setzt, wird man am ersten der f�nf Sechzehnte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balken sehen m�gen und nicht alle f�nf Sechzehnt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zehntelbalken verbinden wollen, wie MusFilt es tut.) Was zu tun is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che Sonderw�nsche realisieren will, steht weiter unten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amlist-Befehl. (Keine Angst, das ist gar nicht so kompliziert. Abe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beim Lesen nicht springen, dann versteht man's n�mlich d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es recht einfach 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Mehrere Balken und/oder B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ie Balken und B�gen zusammenkommen, wird es etwas komplizierter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uerst in einer \group&lt;..&gt;   (synonym: {&lt;..&gt;  )  alle Noten, Takt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um die es geht, definieren, dann MusFilt mitteilen, wo B�gen und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 sollen, und abschlie�end \go (synonym: } )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tteilung geschieht mit den Befehlen \glslur&lt;von+bis&gt;, \guslur&lt;von-bi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beam&lt;von/bis&gt;, \gubeam&lt;von bi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d bis sind ganze, positive Zahlen, die einfach die Nummern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\group-Umgebung sind, bei denen die Balken oder B�gen anfa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h�ren sollen. Das Zeichen zwischen von und bis kann bei allen vier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Zeichen au�er einer Ziffer oder &gt; sein, sinnvollerweise - . Es dien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btrennung der beiden Zahlen von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4 zuletzt genannten Befehle k�nnen mit den gleichen Einzeich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das selbe geklammerte Argument tragen) abgek�rzt werden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Befehle ohne das g hinter dem \, also den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- und Balkenumgebungen. Dadurch, da� sie zwischen { und } steh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, da� es sich um die \g... - Befehle handel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f�r \gubeam&lt;..&gt; gilt [&lt;..&gt;, f�r \glbeam&lt;..&gt; gilt ]&lt;..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\guslur&lt;..&gt; gilt (&lt;..&gt;, f�r \glslur&lt;..&gt; gilt )&lt;.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4''h  8''.h 6''a&gt; \guslur&lt;1-2&gt;\glbeam&lt;2-3&gt; \guslur&lt;1-3&gt;}  % drei N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kleiner Bo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ro�en Bo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alk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. und 3.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man bei \g?beam und \g?slur bzw. entsprechenden runden oder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zwischen { und } das geklammerte Argument &lt;von?bis&gt; weg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nfang und ende der \group f�r von und bis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reie Festlegung der Verbal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kann man bei Verwendung der \group&lt;..&gt; ... \go (=  {&lt;..&gt;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struktion auch vollkommen nach eigenen W�nschen festlegen,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Balken gesetzt werden sollen. Daf�r mu� man zwischen de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-Umgebung und dem \go-Befehl den Befehl \beamlist (synonym: m )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nzuh�ngen ist folgendes Argument: &lt;von-bis,von-bis/von-bi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bis zu vier / enthalten, wird von diesen also in bis zu f�nf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Diese Teile stehen f�r die f�nf m�glichen Balken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telbalken, Sechzehntelbalken etc.). F�r jede Ebene kann etliche (nahe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viele) Male jeweils ein Abschnitt mit Elementnummern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n dem der Balken gesetzt werden soll. Zwischen von und bi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ur + oder synonym - stehen. Die einzelnen Abschnitte werden mit 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onym) , voneinander getrennt. Siehe Beispiele weiter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will, kann auch ein , oder . hinter den letzten Abschnitt einer E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or / oder &gt; setzen; dann wiederholt man einfach in jeder Ebe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"von+bis," . F�r einen Halbbalken l��t man einfach von ode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los weg. (Nicht aber die Trennzeichen dazwischen..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lingt vermutlich alles ziemlich kompliziert, ist es aber ga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ein paar Beispiele. Ich schreibe immer die Konstruktion und da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\beamlist-Befehl, der diejenige Verbalkung bewirkt, die auch erschi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en \beamlist-Befehl weglie�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struktion                              Argument des \beamlist-Befeh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+8cccc&gt;   bzw. {&lt;+8cccc&gt;[}             &lt;1+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+6cccc&gt;   bzw. {&lt;+6cccc&gt;[}             &lt;1+4/1+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+8cc4c*6cc4.c&gt;[}                       &lt;1+2,5+6/5+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6.c3c6c^&lt;\it 3&gt;cc3c6.c&gt;[}              &lt;1-7,/1-7,/-2,-6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zw. hinter \invershalfbeams:)  &lt;1-7,/1-7,/2-,6-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mmata optional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letzte Beispiel sollte man der Lesbarkeit der Noten wegen bess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\beamlist-Befehl setzen: \beamlist&lt;1-7/1-2,3-5,6-7/-2,6-,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gen zw. 1.und 7.Element d.Grupp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�� </w:t>
      </w:r>
      <w:r>
        <w:rPr/>
        <w:t>neue Ebene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�    �� </w:t>
      </w:r>
      <w:r>
        <w:rPr/>
        <w:t>Halbbog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�    �   �� </w:t>
      </w:r>
      <w:r>
        <w:rPr/>
        <w:t>Halbbog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6.c 3c 6c ^&lt;\it 3&gt; c c 3c 6.c&gt;[  \beamlist&lt;1-7/1-7/-2,6-&gt;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   ��� ���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oup�į                      �             ��8tel-  �     ���g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��</w:t>
      </w:r>
      <w:r>
        <w:rPr/>
        <w:t>16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Hals hoch           ��32tel- Eb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 </w:t>
      </w:r>
      <w:r>
        <w:rPr/>
        <w:t>Trennzeich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</w:t>
      </w:r>
      <w:r>
        <w:rPr/>
        <w:t>einer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&lt;6.c 3c 6c ^&lt;\it 3&gt; c c 3c 6.c&gt;[  \beamlist&lt;1-7/1-3,5-7/-2,-6/-6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          ��</w:t>
      </w:r>
      <w:r>
        <w:rPr/>
        <w:t>64tel-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Hals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&lt;6.c 3c 6c ^&lt;\it 3&gt; c c 3c 6.c&gt;[ m&lt;1-7/1-3,5-7/-2,-6/-6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Hals h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Wenn B�gen und Balken auftreten, Doppelb�gen und Balken komb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einander so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4++h  8++.h 6++a&gt; \guslur&lt;1-2&gt;\glbeam&lt;2-3&gt;\guslur&lt;1-3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en die Verbalkungen NICHT bis zur letzen Note gelten, die B�g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, mu� man nach der eckigen Klammer die "Reichweite" der Balk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�t, da� man mustex mitteilt, welche Anfangs- und Endnote zu ver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; Noten von 1. bis zur 3. verbalken, 4. Note frei, aber von 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 zur 4. mit B�gen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6++e 6++f 6++e 6++xd&gt;]&lt;1-3&gt; \beamlist&lt;1-3/1-3&gt;\guslur&lt;1-4&gt;} 6p 6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 </w:t>
      </w:r>
      <w:r>
        <w:rPr/>
        <w:t>letzte Note mit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erste Note mit 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zu Schwierigkeiten kommen, wenn mehr als 12 Noten in einer b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 Dann bitte auftei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Triolen und Tempoan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Triole sollte ich etwas mehr sagen: Wie man die kursive 3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, wei� ich selbst noch nicht so ganz. Da mu� man wohl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probieren. Wenn man sie auf die Balkenseite verbannt, gibt es i.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�berschneidungen mit dem Bogen. Aber wie gesagt: Probie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 lassen sich durch nichts ersetzen. Die Kurzform des Balkenschr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icht angewandt werden, es mu� die \group ..\glbeam&lt;..&gt; \go 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p [&lt; ^&lt;3&gt; 8++xg  8++a&gt; % Pause und zwei Achtel mit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 Tri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riole unterhalb sollte noch ein v wie variabel nach d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damit sie nicht wie Liedtext stur in eine Zeilenh�he gese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sich mit der Balkenh�h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p [&lt; _v&lt;3&gt; 8++xg  8++a&gt; % Pause und zwei Achtel mit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 Tri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s Problem sind Triolen in Partituren: Man mu� in einer Sti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 unterbringen als in der anderen. Wenn nur drei gegen zwei zu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l��t sich (da die Triolen in der Regel ohnehin nicht expan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sie mindestens in einer Balken- oder Bogenumgebung stecken)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rkstelligen, indem man die beiden Noten der Duole gegen�ber der Tri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chtbar punktiert. Sie werden dann (wenn die Partitureinheit entspo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gew�hlt ist) breiter ausgeschlossen als die anderen, so da�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etwas auseinandergezogen wirken d�rfte, aber leidlich �b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t, wenn man schlie�lich die gedruckten Bl�tter zerschneide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, jeweils zusammengeh�renden Zeilen �bereinanderklebt. Uns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ierung erreicht man wie sichtbar, nur verwendet man � statt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llerdings gegen�ber der Triole 4 Noten unterzubringen hat od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mmere Dinge vorkommen, empfehle ich eher folgende Hilfkonstruktion: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die gesamte Triole komplett, d.h. inclusive der Balken-, Boge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-Umgebung, in eine \nullbox und l��t anschlie�end entsprechend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setzen, da� auch die l�ngste der �bereinander anzuord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 sicher hineinpa�t. Dies kann man dann eben auch in d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en an der entsprechenden Stell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 diesem Fall die \nullbox an MusFilt und nicht (wie ein fixed ac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n MusTeX gerichtet ist, mu� ihr Argument in &lt;..&gt; geklamm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ann das Befehlswort \nullbox hier auch durch den Einzeichenbefehl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Setzen freien Platzes kann man auch die folgenden bei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 � setzt den Platz einer (aktuellen) Partitureinheit, � setz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einer kompletten Note bei dem gew�hlten aktuellen Notenwert (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Partitureinheit unter Ber�cksichtigung des zuletzt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u�m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a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angaben werden einfach an eine Note geh�n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&lt;\bf Andante&gt;8++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mit B�gen oder �hnlichem kollidiert, kann man die Angabe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n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&lt;\bf \up{Lento}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Stichnoten und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ige feine, aber wichtige Kleinigkeiten: Wenn man klein Not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noten oder Vorschl�ge und sonstige Verzierungen setzen will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\klein oder k auf kleine Noten umschalten. Mit \normal oder o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r normalen Notengr��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Verwendung dieser Befehle mu� man etwas aufpassen, wenn man 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alken, gleich, mit welchem Befehl, setzen will. B�gen n�mlich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leineren Gr��e aus Faulheit noch nicht vorgesehen.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f�r sehr wichtig erachtet wird, kann man das ja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holen. Kleine Balken dagegen habe ich mit viel M�hen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deren Verwendung mu� man sich klarmachen, da� die Balken immer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gesetzt werden, der in dem Moment aktiv ist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am-Umgebung (mit &gt; ) geschlossen bzw. mit \go / } die \group ab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(Ich hoffe, diese Aussage bewahrheitet sich unter allen Umst�nden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chl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wird ein kleines Vorschlag-Achtel im Notensatz bewu�t durchgestr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oll dann ein ganz kurz zu spielende Vorschl�gchen sein. Da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, wenn man direkt hinter ein klein gesetztes Achtel den Befehl \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. Das funktioniert nur, wenn der Hals der Achtelnote nach oben zeig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olchen kurzen Vorschl�gen auch �blich ist, wenn sie sehr h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system stehen. MusTeX wei� das aber leider nicht so genau, desweg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otfalls das Achtel als Argument eines Akkordbefehls ( $&lt;..&gt; )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8''$&lt;h&gt; o ]&lt;4''.a 4''xg&gt; % Achtel-Vorschlag (mit Hals h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8''$&lt;e&gt;\strich o *       % Durchgestrichener, hoher Vorsch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Crescendo- und Decrescendogab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Crescendo- und Decrescendogabeln setzen lassen, allerdings (le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*�ber* der Notenzeile. Dazu dienen die Befehle \cresc und \decresc.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eine (durch den Befehl charakterisierte) Umgebung, so erstreckt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�ber alle darin enthaltenen Noten und Zeichen. Folgt dagegen nicht ei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und unmittelbar auf den Befehl, so erstreckt sich die Gabel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 Note. Dies ist die einzige Form, in der die beiden Befeh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ur-, \beam- oder \group-Umgebungen benutz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ht f�r \cresc, � steht f�r \decr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Zeilenbr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(z.B. bei sehr langen oder sehr vollen Takten) TeX nicht korrekt 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also insbesondere wenn das Notenmaterial �ber die Not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h�ngt (neben der dann rechts am Rand zur Kennzeichnung ein 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r gro�er schwarzer Kasten erscheint), so kann man die Zeilenbr�c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ben. Dazu existieren folgende, ebenfalls mit Einzeichenbefeh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�rzbaren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sbreak, synonym mit z : Kennzeichnet eine Stelle, an der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tes umgebrochen werden *darf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llbreak, "       "   u : Kennzeichnet eine Stelle, an der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tes umgebrochen werden *sol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break, "       "   j : Wirkt wie das vorige, sollte aber stat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ter Taktstrichen, hinter denen m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eilenbruch erzwingen will,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,   "       "   � : Nur hinter einem Taktstrich empfehlens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zwingt einen *Seitenbruch*. Dies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lte eingesetzt werden, wenn man Angs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�, da� sonst TeX mit der verha�ten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TeX capacity exceeded... abbricht.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rem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m�chte man Tremoli nicht ausschreiben. Daf�r findet man gele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n mit hohlen K�pfen oder schr�g mit Balken durchkreu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h�lsen. Beides l��t sich (wenn auch nicht sehr sch�n, so doch funktio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usFilt realisieren: Dazu mu� man zun�chst auf die Tremoloeinheit, also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leinsten Notenwert im Tremolo umschalten und 9 dahinterschreiben. Vo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kann man ganze, halbe und (nur au�erhalb von Balkenumgebungen)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lnoten setzen, die automatisch die entsprechende Verbalkung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zw. eben die Durchkreuzung des Notenhalses), wie es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unterteilung vor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n kann man dieses nur selten w�nschenswerte Verhalten von Mus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it dem Einzeichenbefehl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zwei 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ine einfache Note mit mehrfach durchgestrichenem H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d zwei Noten mit teilweise durchbrochenen B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zu a): 392gq (32tel als Untereinheit, Halbe Note g, Tremolo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zu b): [&lt;392ggq&gt; (dt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eht auch noch folgende Hilfskonstru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4gsgsgg&gt;[&lt;2+3&gt;m&lt;1+4/2+3/2+3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{" f�r Gruppe, s-Noten sind unsichtbar, "[" legt Balken nach ob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ist die 'beamlist', also genaue Verbalkungsangaben. "}" nicht verg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erst werden die Noten auch gesetz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ZWEI Stimmen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 der Umgebungen, in denen nicht zum Zeilenf�llen expand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fehlt noch die \two-Umgebung f�r zweistimmigen Satz in eine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�glichkeit wird im wesentlichen dadurch bestimmt, da� d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Stimme konsequent alle Notenh�lse nach oben zeigen und in der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nten. (Es sei denn, man zwingt sie mit beam- oder Akkordbefeh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Richtungen.) Man schreibt einfach: \two&lt;../..&gt; . Zwischen &lt; u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alles, was oben landen soll, zwischen / und &gt; kommt alles, wa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n soll. Hier sei noch einmal an das erinnert was �ber die doppelt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 worden ist. (s.o., 00) Abk�rzen l��t sich der Befehl mit |&lt;../..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Akko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un fehlen (fast) nur noch die Akkorde: Ein Akkord ist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ehen wie eine einzelne Note. Das bedeutet, da� z.B. fixed accents *v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(gleich zu benennenden) Akkordumgebung definiert werden mu�, um 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erden, und da� jedem Akkord nur eine einzige Tonh�he zugeord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kordumgebung hei�t \rchord&lt;..&gt; bzw. \lchord&lt;..&gt; . l und r ge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ob der Hals links (also nach unten) oder rechts (also nach oben)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 sitzen soll. In die Umgebung ( &lt;..&gt; ) wird dann alles geschrieb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n Akkord ausmacht, also Vorzeichen, Noten, eventuelle Oktavsc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, wenn Noten mit unterschiedlichen K�pfen kombiniert werden soll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wertziffern. Da viele Zeichen und Befehle in der Akkordumgebung sin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sollte man hier nur hineinschreiben, was wirklich drinnen steh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verschiedene Notenwerte im Akkord kombiniert, entscheide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u�breiten etc. vermutlich der am Ende der Akkordumgebung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Notenwert. Hierf�r m�chte ich aber nicht garantieren. Da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derer Aspekt (s.u.) bei der Wahl der Reihenfolge der Noten im Akk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rang verdient, empfehle ich, im Zweifelsfall den Akkord (oder Teile dav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oten zusammenzustellen, die den v-Pr�fix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Reihenfolge der Noten in der Akkordumgebung mu� ich noch einmal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n, da� dem Akkord nur eine einzige Tonh�he zugeordnet wird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ie des *letzten* in der Akkordumgebung definierten Tones.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 entscheidet dar�ber, wie lang der Notenhals wird. Darum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ie halsseitige Note *zuletzt* eingeben, entsprechend also imm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pfseitigen Note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n aber einen oder gar mehrere B�gen am Akkord anh�ngen, empfehl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die Zusammenstellung der Akkorde aus \nullnoten ( v -Pr�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stelle zu meinem Bedauren fest, da� da nicht alles so klappt, wie ich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orgestellt habe. Ich sehe mich aber im Augenblick au�er Stande,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zu �ndern. Ich kann also lediglich an die Bereitschaft des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ieren, auf mehrfach mit B�gen verbundene Akkorde zu verzichten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o mehr haben die beiden Akkordbefehle eine Berechtigung, wenn man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lediglich verbalkte Akkorde eingibt, weil dann die Eingabe logis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einfacher und sicherer ist. Wenn man Akkordnoten mit F�hnchen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ogar nur mit den originalen Akkordbefehlen einen Wus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andergedruckten F�hnchen verhindern. Darum gibt es auch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fehle Einzeichenabk�rzungen: \rchord&lt;..&gt; = $&lt;..&gt; , \lchord&lt;..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..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Sekunde im Akkord hat, so mu�, weil die K�pfe sich sons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fte ihrer H�he �berschneiden, einer der K�pfe auf die andere Hals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. Das erreicht man mit einzelnen Noten, denen man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r oder \shl voranstellt. (Bedenke: hinter den \-Befehlsworten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ein Buchstabe folgen, sonst wird ein anderes, nicht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wort gelesen.) Es wird dann eine halslose, um eine Notenkopf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l_inks oder r_echts verschobene Nullnote gesetzt, also eine Not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ive Breite insgesamt nu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bei \two als auch bei Akkorden werden �berschneidung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anderstehender Vorzeichen recht wirkunsvoll vermieden! (Ei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immer die Akkordumgebungsbefehle zu benutzen, wo es m�glich 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durch m�chte ich folgenden Trick anbringen: Wenn man TeX unt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ber das, was bereits berechnet ist, auch ausgegeben werden soll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olgende Tastenfolge eingeben, w�hrend TeX arbei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G-C&gt; i\end&lt;RETURN&gt; q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beendet dann die Arbeit (schreibt zumeist eine gro�en Haufen irrelev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Fehlermeldungen in die .LOG-Datei) und speichert aber, wa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, nur noch nicht ausgegeben war, mit in die .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musfilt keinen Fehler, TeX aber "DIMENSION TOO LARGE" mel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liegt das Problem wahrscheinlich in einer falschen &lt;&gt;-Schachte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k8++.$&lt;x&gt;g o 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8++.$&lt;xg&gt; o (hier kurzer Vorsch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e sehr dubiose Fehlermeldung bekam ich k�rzlich aus folgendem Gru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tte mehrere St�cke in meiner Datei und hinter das erste hat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\bye!! gesetzt, damit zwar MusFilt arbeitet, wie gewohnt, TeX ab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ersten St�ck aufh�rt. Dann hatte ich aus dem \bye ein \eject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bekam dann (viel sp�ter im Text) v�llig unverst�ndli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n. Das lag daran, da� ich hinter dem zweitem Ausrufungszeichen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!!\bye!! vergessen hatte, wieder Taktart und Tonart anzu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Besprochene und nicht besprochene Befehle in Kurz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erst die Backslash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bass' '\bariton' '\tenor' '\alto' '\mezzosopran' '\sopran' '\vio'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tenschl�s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C' '\G' '\D' '\A' '\E' '\H' '\Fis' '\Cis' '\F' '\B' '\Es' '\As' '\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\Ges' '\Ces': Die Tonarten: Festlegung der Vorzeichnung (i.e. Ausgabeton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hinter dem folgenden Befehl Festlegung der Eingabeton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: Titel des Musikst�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\titlebig : Titel des Musikst�cks in gro�er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\shiftfrom': gefolgt von einer Tonart und einer 0 oder einer Ziff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zeichen: Befehl f�r automatische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oshift': Abschalten der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oscore': 0 im Quelltext wirkungslos machen. (betrifft nicht 0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\onscore': 0 erh�lt alte Wirkung zur�ck. (Ab sofort, nicht r�ckwirke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\checkspaces': Kontrolle einschalten, ob im Partitursatz alle Pl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tt und korrekt mit der jeweils aktuellen Partitureinheit setz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width': Ausschlu�muster ausschalten, statt dessen allen Noten gleich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schlie�en. (bzw. Lediglich Breite der PE festlegen, d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also auch keine �nderung der Ausschlu�breite bei 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PE.) Gefolgt von &lt;starr+dazu&gt; . starr und dazu sind 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�che mit Dezimal*punkt*, Angaben in Notenkopfb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oldskips': Zur�ckschalten auf das zuletzt aktuell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schlu�muster, L�scht Wirkung von \width oder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hsmall' '\small' '\universal' '\wide' '\loose': Die Ausshlu�m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invershalfbeams': Halbbalken ab sofort nach rechts 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ormalhalfbeams': Halbbalken ab sofort wieder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c': Vierertak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ab': Alla-Breve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drei': Dreiertak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meter': Metrumangabe, gefolgt von &lt;z�hler/nenner&gt;. z�hler und nenn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ze 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klein': Umschalten auf kleine N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ormal': Umschalten auf normal gro�e N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stac': folgt Umgebung mit Noten, die Staccato zu spiel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stacca': dto., staccatiss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tr': dto., Tr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trbrack': dto., Triller i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tenuto': dto., tenuto-Str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up{ }': Tempoangabe h�her setzen (siehe II.r. Triolen und Tempo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\plus': dto. + -Zeichen auf den Noten (das sind wohl Trillereien.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'\cresc': folgt Note oder Umgebung mit Noten, �ber denen eine Gabel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decresc': dto. (Gabel dann halt anders her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\liftbox': Folgt eine Umgebung, deren Inhnalt vertikal zu verschi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mgebung kann wegfallen, dann wird n�chste Pause/Note etc. verschob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ullbox': Folgt Umgebung um Zeichen (nicht Noten, h�chstens Umgebung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bitte sehr mit Vorsicht genie�en wegen des Platzes dahinte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en Breite im Satz komplett unber�cksichtigt bleib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ullnote': Breite der n�chsten Note im Satz ignorieren. (f'onier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in allen Lebenslagen einwandfre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\shr': N�chste Note ist nach rechts verschobener Akkordnotenk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shl': dto.,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lchord': Folgt Umgebung mit Noten, die einen Akkord bilden, desse 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ts, also nach oben, 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rchord': dto., Hals sitzt links, also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two': Folgt zweigeteilte Umgebung ( '/' ) f�r zweistimmigen 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ubeam': Folgt Umgebung f�r Balkenkonstruktion mit H�lsen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lbeam': dto., H�lse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uslur': Folgt Umgebung f�r Bogenkonstruktion, Bogen liegt von ob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lslur': dto., Bogen liegt von unt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group': Folgt Umgebung f�r kompliziertere Konstruktionen (s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glslur': Definition eines unteren Bogens f�r e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guslur': dto., oberer B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glbeam': dto., Balken mit H�lsen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gubeam': dto., Balken mit H�lsen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beamlist': Genaue Festlegung der einzelnen Balkenst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go': \group unter Beachtung der \g... -Befehl und der \beamlist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kasten': Wiederholungskla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rep': Wiederholung, Wiederholungsklamm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etsak': Ende von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possbreak': Zeilenumbruchm�glichkeit im Taktinn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fullbreak': erzwungener Zeilenumbruch, wo kein Taktstrich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linebreak': dto., direkt hinter einem Takt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ewpage': erzwungener Seitenumbruch hinter einem Takt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caesura': C�sur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zum Schlu� die  Einzeich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 sind teilweise grundlegenste, eigenst�ndige Befehle, teilweis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(so �hnlich wie Makros) Backslashbefehlsw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': Keine Rea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\': Beginn von Befehls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= \cae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j' = \lin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= \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= \lif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= \b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= \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= \ful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= \null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= \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z' = \poss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' =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@' = \nul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' = \c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' = \dec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amp;' = \r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$' = \l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|' = \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' = \uslur oder \guslur (zwischen { und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)' = \lslur oder \glslur (zwischen { und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' = \ubeam oder \gubeam (zwischen { und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]' = \lbeam oder \glbeam (zwischen { und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{' = \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}' = \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','�','#' = unsichtbare \null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: Anfang nicht expandierbarer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gt;': Ende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de zusammen: Umgebungen, die entweder durch ein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orstehenden Befehl charakterisiert sind, oder ab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halten, da� nicht zum Zeilenf�llen gedehn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': trennt die beiden Teile der \two-Umge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,' ' ': aktuelle Oktave werde eingestrichene Oktave, oder, wen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Note bereits ein + gelesen, aktuelle Okave um eins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',',': aktuelle Oktave werde kleine Oktave, oder, wenn seit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bereits ein - gelesen, aktuelle Oktave um eins verm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','2','3','4','5','6','7','8': aktuellen Notenwert �ndern.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.': Note werde punktiert, oder, wenn sei der letzten Note bereits e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esen, Punktzahl um eins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': wie . , aber bezogen auf unsichtbare Punkte, die nur f�r Pla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tursatz �berhaupt irgendeine Bedeutung ha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': Partitureinheit auf aktuellen Notenwert setzen, wenn nicht \nosc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: dto., *auch* wenn \nosc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': aktueller Notenwert werde zur Tremoloei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: Tremolofunktion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','#': Notenwertangaben (Ziffern und Punkte) bis zur n�chsten Note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wieviel vom zur Note geh�renden Platz sofor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. (Rest wird vor der n�chsten Note gesetzt, nur im Part.sat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: Rest des noch nicht vollst�ndig gesetzten Platzes einer No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ursatz setzen, ohne da� (in der aktuellen Umgebung) andere 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: unsichtbares Vorzeichen. (Die Reihenfolge, in der sichtbare und u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re Vorzeichen eingegeben werden, wird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chtigt; man kann so ein sichtbares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�ckweise von der Note abr�c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Kreuz, bzw. Doppelkreuz, wenn x seit letzter Note schon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: Be,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: Aufl�s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: n�chste Note (oder Notenschl�ssel) un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': Platz einer Partitureinhe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': Platz einer Note (im Partitursatz)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^','_': fixed accent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,'r':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,'d','e','f','g','a','h':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: Mehrtaktige Pause (folgt Ziffer zwischen 1 u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Taktstrich, bei Verdoppelung Doppel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: Schlu�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:': linkes Wiederholungszeichen, bei Verdoppelung rechtes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dreifachung be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;': Folgt Dimensionsangabe in &lt;..&gt;, wenn fehlt wird &lt;\fill&gt; angenom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zt entsprechenden horizontalen Ab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"': Text bis zum n�chsten " wird ungefiltert an TeX weitergegeben.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: Notenquelltext-Ende. (besser immer !! verwenden, das sie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entlich besser im Quelltextw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%': Rest der Zeile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zu unrecht erst ganz am Schlu� noch eine wichtige Klein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er das Durchhalten bis zu diesem bitteren Ende soll sich ja auch gelo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inzeichenbefehl ; kann man zus�tzlich beliebigen horizon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nd setzen lassen. Schreibt man unmittelbar dahinter eine TeX-g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angabe in &lt;..&gt; (z.B. "&lt;3.pt&gt;"), so wird diese ber�cksicht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falls wird &lt;\fill&gt; erg�nzt. (�brigens: 1ex ist die H�h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kopfes, 1em dessen Breite. ... wenn ich mich recht entsinn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ature "..." kopiert alles, was zwischen den beiden " steht, ohn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n in den Quelltext f�r TeX. Man kann damit, wenn man die Sprache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usFilt spricht und MusTeX versteht, sich u.U. in vertrackten Situ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, in denen die Beschr�nktheit von MusFilt wieder einmal trau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wird. Dabei mu� man aber bedenken, da� MusFilt man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und nicht sofort umsetzt, also vor dem "..." gelesene Befehl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"..." bearbeitet und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Leute, die MTEX kennen, nur dies: Ein eventuell n�tiger \\{...} 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ngefangen (d.h. '\\{' wird ausgegeben.) die schlie�ende geschwe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 dagegen mu� noch durch das Setzen einer Note bewir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u' reicht's mir aber erst einmal. Wem das noch nicht genug ist, der w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itte mit mehr oder weniger gezielten Fragen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chen Sch�tze, z.Z. noch    jochen_schuetze@pe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ttel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106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