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HYB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D1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is is done by using the more general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solver HYBRD.  The user must provide a sub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functions.  The Jacobian is then calc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D1(FCN,N,X,FVE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D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HYBRD1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that the relative error betwee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at most TOL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3*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D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a test which makes a com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n between the approximation X and a solution XSOL.  HYB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when the test is satisfied.  If TOL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MPAR(1)), then HYBRD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re reasonably well be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f this condition is not satisfied, then HYBRD1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D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X-XSOL) .LE. TOL*ENORM(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X may have large relative errors, but the fa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D1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D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errors in the functions, or lack of good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 .LT. 0.E0, or LWA .LT. (N*(3*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D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HYB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reaches 200*(N+1), then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is converging very slowly as measured b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, and INFO is set to 2.  This situation should be u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al because, as indicated below, lack of good pro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diagnosed earlier by HYBRD1, causing ter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ors in the functions.  The choice of step length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-difference approximation to the Jacobian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s in the functions are of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  If this is not the case, HYBRD1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with INFO = 4).  The user should then use HY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or one of the programs which require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(HYBRJ1 and HYBR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D1 searches for a zero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D1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D1 is a modification of the Powell hybrid method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characteristics involve the choice of the cor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x combination of the Newton and scaled gradi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and the updating of the Jacobian by the rank-1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yden.  The choice of the correction guarantees (under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conditions) global convergence for starting point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and a fast rate of convergence.  The Jacob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d by forward differences at the starting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ifferences are not used again until the rank-1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D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D1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l to FCN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HYBRD1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D1 requires (3*N**2 + 17*N)/2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SPMPAR,ENORM,FDJAC1,HYB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MAX1,AMIN1,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D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9),FVEC(9),WA(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NORM,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D1(FCN,N,X,FVE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E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E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D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SUBROUTINE FCN FOR HYBRD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 /0.E0,1.E0,2.E0,3.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E+00 -0.6816283E+00 -0.70173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E+00 -0.7013690E+00 -0.69186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E+00 -0.5960342E+00 -0.41641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HY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D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e user must provide a subroutine which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 the functions.  The Jacobian is then calculated by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D(FCN,N,X,FVEC,XTOL,MAXFEV,ML,MU,EPSFCN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R,LR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MAXFEV,ML,MU,MODE,NPRINT,INFO,NFEV,LDFJAC,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TOL,EPSFCN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N),DIAG(N),FJAC(LDFJAC,N),R(LR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A1(N),WA2(N),WA3(N),WA4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D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user wants to terminate execution of HYBRD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is at least MAXFEV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L is a nonnegative integer input variabl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ubdiagonals within the band of the Jacob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Jacobian is not banded, set ML to at least 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U is a nonnegative integer input variabl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uperdiagonals within the band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If the Jacobian is not banded, set MU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PSFCN is an input variable used in determining a suitab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rward-difference approximation.  Thi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relative errors in the func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EPSFCN.  If EPSFCN is less than the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it is assumed that the relative errors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the order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If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itive, no special calls of FCN with IFLAG =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five Jacobian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te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 which contains th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Q produced by the QR factorization of the final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 is an output array of length LR which contai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ular matrix produced by the QR fact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approximate Jacobian, stored row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R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WA3, and WA4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D is controlled by the converg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.  This parameter is used in a test which make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pproximation X and a solution XSOL.  HYBRD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s when the test is satisfied.  If the converg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machine precision (as defined by the M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PMPAR(1)), then HYBRD only attempt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efined by the machine precision.  Further prog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re reasonably well be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dition is not satisfied, then HYBRD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D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 and D is the diagonal matrix who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array DIAG, then this test attempts t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D*X may have large relative errors, but the fa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D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high precision solutions are required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XTOL is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D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lack of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E0, or MAXFEV .LE. 0, or ML .LT. 0, or MU .LT.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ACTOR .LE. 0.E0, or LDFJAC .LT. N, or LR .LT. 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BRD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200*(N+1).  If the number of calls to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MAXFEV, then this indicates that the routin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ing very slowly as measured by the progress of FV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is set to 2.  This situation should be unusual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 below, lack of good progress is usually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by HYBRD, causing termination with INFO =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D searches for a zero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D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D is a modification of the Powell hybrid method.  Two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haracteristics involve the choice of the corre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 combination of the Newton and scaled gradient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pdating of the Jacobian by the rank-1 method of Br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 The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or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.  The Jacob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d by forward differences at the starting po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ifferences are not used again until the rank-1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D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D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all to FCN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HYBRD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D requires (3*N**2 + 17*N)/2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SPMPAR,ENORM,FDJA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MAX1,AMIN1,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MAXFEV,ML,MU,MODE,NPRINT,INFO,NFEV,LDFJAC,LR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TOL,EPSFCN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9),FVEC(9),DIAG(9),FJAC(9,9),R(45),QTF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A1(9),WA2(9),WA3(9),WA4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NORM,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X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FCN = 0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(J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2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D(FCN,N,X,FVEC,XTOL,MAXFEV,ML,MU,EPSFCN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R,LR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E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E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HYB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 /0.E0,1.E0,2.E0,3.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E+00 -0.6816283E+00 -0.70173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E+00 -0.7013690E+00 -0.69186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E+00 -0.5960342E+00 -0.41641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HYBRJ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J1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is is done by using the more general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solver HYBRJ.  The user must provide a sub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J1(FCN,N,X,FVEC,FJAC,LDFJA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N),FJAC(LDFJAC,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J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J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user wants to terminate execution of HYBRJ1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 which contains th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Q produced by the QR factorization of the final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 Jacobian.  Section 6 contains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 to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that the relative error betwee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is at most TOL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J1 is controlled by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 TOL.  This parameter is used in a test which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J1 terminates when the test is satisfied.  If TO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MPAR(1)), then HYBRJ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HYBRJ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J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X-XSOL) .LE. TOL*ENORM(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X may have large relative errors, but the fa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J1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J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lack of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JAC .LT. N, or TOL .LT. 0.E0, or LWA .LT. (N*(N+13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J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HYBRJ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with IFLAG = 1 reaches 100*(N+1), then th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routine is converging very slowly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y the progress of FVEC, and INFO is set to 2. 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nusual because, as indicated below,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is usually diagnosed earlier by HYBRJ1, causing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ion with INFO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J1 searches for a zero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J1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J1 is a modification of the Powell hybrid method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characteristics involve the choice of the corr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vex combination of the Newton and scaled gradi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, and the updating of the Jacobian by the rank-1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yden.  The choice of the correction guarantees (under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conditions) global convergence for starting point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and a fast rate of convergence.  The Jacob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at the starting point, but it is not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rank-1 method 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J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J1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3*(N**3) to process each evaluation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 to FCN with IFLAG = 2).  Unless FC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the timing of HYBRJ1 will be strong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J1 requires (3*N**2 + 17*N)/2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SPMPAR,ENORM,HYB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MAX1,AMIN1,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J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LDFJAC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9),FVEC(9),FJAC(9,9),WA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NORM,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J1(FCN,N,X,FVEC,FJAC,LDFJAC,TOL,INFO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E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E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J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HYBRJ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,FOUR /0.E0,1.E0,2.E0,3.E0,4.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3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JAC(K,J)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K,K) = THREE - FOUR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FJAC(K,K-1) = 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FJAC(K,K+1) = 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E+00 -0.6816283E+00 -0.70173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E+00 -0.7013690E+00 -0.69186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E+00 -0.5960342E+00 -0.41641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HYBRJ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HYBRJ is to find a zero of a system of 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functions in N variables by a modification of the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 method.  The user must provide a subroutine which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HYBRJ(FCN,N,X,FVEC,FJAC,LDFJAC,XTOL,MAXFEV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ODE,FACTOR,NPRINT,INFO,NFEV,NJEV,R,LR,Q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MAXFEV,MODE,NPRINT,INFO,NFEV,NJEV,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TOL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N),FJAC(LDFJAC,N),DIAG(N),R(LR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A1(N),WA2(N),WA3(N),WA4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HYBRJ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HYB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HYBRJ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N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 which contains th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Q produced by the QR factorization of the final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te Jacobian.  Section 6 contains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ion to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FV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should not be altered.  If NPRINT is not positiv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pecial calls of FCN with IFLAG = 0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five Jacobian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Iteration is not making good progress,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improvement from the last ten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J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 is an output array of length LR which contai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ular matrix produced by the QR facto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approximate Jacobian, stored row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R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WA3, and WA4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HYBRJ is controlled by the converg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.  This parameter is used in a test which make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approximation X and a solution XSOL.  HYBRJ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es when the test is satisfied.  If the convergenc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machine precision (as defined by the MI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PMPAR(1)), then HYBRJ only attempt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efined by the machine precision.  Further prog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u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 assumes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HYBRJ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HYBRJ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nvergence test.  If ENORM(Z) denotes the Euclidean n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Z and D is the diagonal matrix whos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array DIAG, then this test attempts to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.  There is a danger that the smaller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ts of D*X may have large relative errors, but the fa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vergence of HYBRJ usually avoids this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high precision solutions are required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XTOL is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HYBRJ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lack of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FJAC .LT. N, or XTOL .LT. 0.E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E0, or LR .LT. (N*(N+1)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HYBRJ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BRJ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100*(N+1).  If the number of calls to FC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= 1 reaches MAXFEV, then this indicates tha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verging very slowly as measured by the progress of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is set to 2.  This situation should b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, as indicated below, lack of good progres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ed earlier by HYBRJ, causing termination with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FO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ack of good progress.  HYBRJ searches for a zero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nimizing the sum of the squares of the functions.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oing, it can become trapped in a region whe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rrespond to a zero of the system and, in this s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the iteration eventually fails to make goo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this will happen if the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  If the system has a zero, rerunning HYBRJ from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tarting point may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HYBRJ is a modification of the Powell hybrid method.  Two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haracteristics involve the choice of the corre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x combination of the Newton and scaled gradient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pdating of the Jacobian by the rank-1 method of Bro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  The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or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.  The Jacobian is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d at the starting point, but it is not recalcul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k-1 method fails to produce satisfactor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HYBRJ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N, the behavior of the functions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the starting point.  The number of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needed by HYBRJ is about 11.5*(N**2)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3*(N**3) to process each evaluation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l to FCN with IFLAG = 2).  Unless FC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the timing of HYBRJ will be strong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HYBRJ requires (3*N**2 + 17*N)/2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locations, in addition to the storag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DOGLEG,SPMPAR,E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FORM,QRFAC,R1MPYQ,R1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MAX1,AMIN1,SQRT,MIN0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. J. D. Powell, A Hybrid Method for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Methods for Nonlinear Algebraic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Rabinowitz, editor. Gordon and Breach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..., x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olve the system of tridiag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(3-2*x(1))*x(1)           -2*x(2)                 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(i-1) + (3-2*x(i))*x(i)         -2*x(i+1) = -1, i=2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x(8) + (3-2*x(9))*x(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HYBRJ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N,LDFJAC,MAXFEV,MODE,NPRINT,INFO,NFEV,NJEV,LR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TOL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9),FVEC(9),FJAC(9,9),DIAG(9),R(45),QTF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A1(9),WA2(9),WA3(9),WA4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NORM,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J) = -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X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J = 1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(J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YBRJ(FCN,N,X,FVEC,FJAC,LDFJAC,XTOL,MAXFEV,DI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ODE,FACTOR,NPRINT,INFO,NFEV,NJEV,R,LR,Q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N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NJ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E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JACOBIA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(5X,3E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HYBRJ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N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HYBRJ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ONE,TEMP,TEMP1,TEMP2,THREE,TWO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ZERO,ONE,TWO,THREE,FOUR /0.E0,1.E0,2.E0,3.E0,4.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 = (THREE - TWO*X(K))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1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TEMP1 = X(K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2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TEMP2 = X(K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K) = TEMP - TEMP1 - TWO*TEMP2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K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30 J = 1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JAC(K,J)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K,K) = THREE - FOUR*X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1) FJAC(K,K-1) = 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K .NE. N) FJAC(K,K+1) = 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11926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JACOBIAN EVALUATION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5706545E+00 -0.6816283E+00 -0.70173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7042129E+00 -0.7013690E+00 -0.69186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657920E+00 -0.5960342E+00 -0.41641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LMD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ER1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is is done by us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ast-squares solver LMDER.  The user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which calcu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E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FJAC(LDFJAC,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ER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ER1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M by N array.  The upper N by N sub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contains an upper triangular matrix R with diag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f nonincreasing magnitud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apezoidal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either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squares is at most TOL or that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X and the solution is at most TOL.  Section 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FVEC is orthogonal to the columns of the Jacob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 with diagonal elements of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.  Column j of P is column IPVT(j) of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ER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tests which mak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isons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DER1 terminates when any of the tests is satisfied.  If T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machine precision (as defined by the MINPACK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SPMPAR(1)), then LMDER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DER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ER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atis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a diagonal matrix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LMDER1) whose entries contain scal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the choice of D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ccuracy of the components of X is usu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FV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onal to the columns of the Jacobian to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re is no clear relationship between thi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LMDER1, and furthermore, the tes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atisfied at other critical points, namely maximiz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s.  Therefore, termination caused by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O = 4) should be examin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ER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M, or TOL .LT. 0.E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A .LT.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ER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LM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with IFLAG = 1 reaches 100*(N+1), then th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routine is converging very slowly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ess of FVEC, and INFO is set to 5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helpful to restart LMDER1, thereby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regard old (and possibly harmfu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ER1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and an optimal choice for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on.  The use of implicitly scaled variables achieve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ce of LMDER1 and limits the size of the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where the functions are changing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rom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 for problem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ER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ER1 is about N**3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*(N**2) to process each evaluation of the Jacobian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CN with IFLAG = 2).  Unless FCN can be evalua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ing of LMDER1 will be strongly influenc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ER1 requires M*N + 2*M + 6*N sing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SPMPAR,ENORM,LMDER,LMPAR,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MAX1,AMIN1,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E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3),FVEC(15),FJAC(15,3),WA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NORM,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E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E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E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E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E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E-1,1.8E-1,2.2E-1,2.5E-1,2.9E-1,3.2E-1,3.5E-1,3.9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E-1,5.8E-1,7.3E-1,9.6E-1,1.34E0,2.1E0,4.39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3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1) = -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E-01  0.1133037E+01  0.23436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LM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ER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e user must provide a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 which calculates the functions and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E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MAXFEV,MODE,NPRINT,INFO,NFEV,NJ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FTOL,XTOL,GTOL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FJAC(LDFJAC,N),DIAG(N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A1(N),WA2(N),WA3(N),WA4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ER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Jacobian.  FCN must be decla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statement in the user calling program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  DO NOT ALTER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2 CALCULATE THE JACOBIAN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MATRIX IN FJAC.  DO NOT ALTER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ER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M by N array.  The upper N by N sub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contains an upper triangular matrix R with diag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f nonincreasing magnitud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apezoidal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ctual and predicted relative reductions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  Section 4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ore details abou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s of the Jacobian.  Section 4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G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, FVEC, and FJAC availab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EC and FJAC should not be altered.  If NPRINT is no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, no special calls of FCN with IFLAG = 0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Both actual and predicted relative red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The cosine of the angle between FVEC and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Jacobian is at most GTOL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F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8  GTOL is too small. 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J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 with diagonal elements of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.  Column j of P is column IPVT(j) of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vector 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and WA3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4 is a work array of leng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ER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FTOL, XTOL, and GTOL.  These parameters are used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three types of comparisons between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a solution XSOL.  LMDER terminates when any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tisfied.  If any of the convergence parameter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MPAR(1)), then LMDER only attempts to satisfy the te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achine precision.  Further progress is not usu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ER with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F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F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Unless high precision solutions a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alue for F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the diagonal matri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defined by the array DIAG, then this tes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if MODE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f the components of X is usually rel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alue for XTOL is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gle between FVEC and any column of the Jacobian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most GTOL in absolute value.  There is no clea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 between this test and the accuracy of LM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test is equally well satisfied at other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points, namely maximizers and saddle poin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aused by this test (INFO = 4)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  The recommended value for GT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ER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M, or FTOL .LT. 0.E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E0, or GTOL .LT. 0.E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E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DER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100*(N+1).  If the number of calls to FC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= 1 reaches MAXFEV, then this indicates tha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verging very slowly as measured by the progress of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is set to 5.  In this case, it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LMDER with M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ER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(if MODE = 1) and an optim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ion.  The use of implicitly scal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scale invariance of LMDER and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in any direction where the functions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.  The optimal choice of the correction guarantee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) global convergence from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from the solution and a fast rate of convergence fo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s with small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ER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ER is about N**3 to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functions (call to FCN with IFLAG =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*(N**2) to process each evaluation of the Jacobian (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)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LMDER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ER requires M*N + 2*M + 6*N sing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SPMPAR,ENORM,LMPAR,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MAX1,AMIN1,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MAXFEV,MODE,NPRINT,INFO,NFEV,NJEV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FTOL,XTOL,GTOL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3),FVEC(15),FJAC(15,3),DIAG(3),QT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A1(3),WA2(3),WA3(3),WA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NORM,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FTOL AND XTOL TO THE SQUARE ROOT OF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AND GTOL TO ZERO. UNLESS HIGH PRECISION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QUIRED, THESE AR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OL = 0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E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NJ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E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JACOBIA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E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E-1,1.8E-1,2.2E-1,2.5E-1,2.9E-1,3.2E-1,3.5E-1,3.9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E-1,5.8E-1,7.3E-1,9.6E-1,1.34E0,2.1E0,4.39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3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1) = -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JACOBIAN EVALUATIONS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E-01  0.1133037E+01  0.23436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LM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STR1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 which uses minimal stor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by using the more general least-squares solver L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provide a subroutine which calculates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and the rows of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ST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FJAC(LDFJAC,N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STR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ST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rows of the Jacobian.  FC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in an EXTERNAL statement in the user cal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I CALCULATE THE (I-1)-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AT X AND RETURN THIS VECTOR IN FJ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STR1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.  The upper triangle of FJA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an upper triangular matrix 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iangular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either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squares is at most TOL or that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X and the solution is at most TOL.  Section 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FVEC is orthogonal to the columns of the Jacob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.  Column j of P is column IPVT(j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STR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tests which mak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isons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STR1 terminates when any of the tests is satisfied.  If T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machine precision (as defined by the MINPACK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SPMPAR(1)), then LMSTR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STR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STR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a diagonal matrix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LMSTR1) whose entries contain scal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the choice of D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ccuracy of the components of X is usu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FV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onal to the columns of the Jacobian to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re is no clear relationship between thi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LMSTR1, and furthermore, the tes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atisfied at other critical points, namely maximiz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s.  Therefore, termination caused by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O = 4) should be examin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STR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N, or TOL .LT. 0.E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A .LT. 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STR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LMST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with IFLAG = 1 reaches 100*(N+1), then th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routine is converging very slowly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progress of FVEC, and INFO is set to 5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helpful to restart LMSTR1, thereby forc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regard old (and possibly harmfu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STR1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and an optimal choice for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on.  The use of implicitly scaled variables achieve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ce of LMSTR1 and limits the size of the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where the functions are changing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rom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 for problem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STR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STR1 is about N**3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call to FCN with IFLAG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5*(N**2) to process each row of the Jacobian (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.GE. 2).  Unless FCN can be evaluated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ing of LMSTR1 will be strongly influenc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STR1 requires N**2 + 2*M + 6*N sing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SPMPAR,ENORM,LMSTR,LMPAR,QRFAC,QRSOL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W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MAX1,AMIN1,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ST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3),FVEC(15),FJAC(3,3),WA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NORM,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STR1(FCN,M,N,X,FVEC,FJAC,LDFJAC,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INFO,IPVT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E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E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LAST CARD OF DRIVER FOR LMST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STR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E-1,1.8E-1,2.2E-1,2.5E-1,2.9E-1,3.2E-1,3.5E-1,3.9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E-1,5.8E-1,7.3E-1,9.6E-1,1.34E0,2.1E0,4.39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GE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FLA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1) = -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E-01  0.1133037E+01  0.23436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L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STR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 which uses minimal stor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ust provide a subroutine which calculat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ows of the Jacob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ST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MAXFEV,MODE,NPRINT,INFO,NFEV,NJ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FTOL,XTOL,GTOL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FJAC(LDFJAC,N),DIAG(N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A1(N),WA2(N),WA3(N),WA4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STR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and the rows of the Jacobian.  FC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in an EXTERNAL statement in the user cal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1 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FLAG = I CALCULATE THE (I-1)-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AT X AND RETURN THIS VECTOR IN FJ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STR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N by N array.  The upper triangle of FJA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an upper triangular matrix 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iangular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ctual and predicted relative reductions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  Section 4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ore details abou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s of the Jacobian.  Section 4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G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by the input DIAG.  Other values of MOD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If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itive, no special calls of FCN with IFLAG =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Both actual and predicted relative red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The cosine of the angle between FVEC and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Jacobian is at most GTOL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with IFLAG = 1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F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8  GTOL is too small. 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J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 with IFLA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.  Column j of P is column IPVT(j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vector 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and WA3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4 is a work array of leng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STR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FTOL, XTOL, and GTOL.  These parameters are used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three types of comparisons between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a solution XSOL.  LMSTR terminates when any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tisfied.  If any of the convergence parameter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MPAR(1)), then LMSTR only attempts to satisfy the te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achine precision.  Further progress is not usu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nd the Jacobian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ly, and that the functions are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d.  If these conditions are not satisfied, then LMST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indicate convergence.  The coding of the Jaco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ecked by the MINPACK subroutine CHKDER.  If the J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an is coded correctly, then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STR with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F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F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Unless high precision solutions a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alue for F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the diagonal matri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defined by the array DIAG, then this tes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if MODE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f the components of X is usually rel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alue for XTOL is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gle between FVEC and any column of the Jacobian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most GTOL in absolute value.  There is no clea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 between this test and the accuracy of LMS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test is equally well satisfied at other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points, namely maximizers and saddle poin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aused by this test (INFO = 4)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  The recommended value for GT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STR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N, or FTOL .LT. 0.E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E0, or GTOL .LT. 0.E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E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ST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STR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100*(N+1).  If the number of calls to FC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= 1 reaches MAXFEV, then this indicates tha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verging very slowly as measured by the progress of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FO is set to 5.  In this case, it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LMSTR with M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STR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(if MODE = 1) and an optim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ion.  The use of implicitly scal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scale invariance of LMSTR and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in any direction where the functions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.  The optimal choice of the correction guarantee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) global convergence from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from the solution and a fast rate of convergence fo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s with small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STR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STR is about N**3 to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functions (call to FCN with IFLAG =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*(N**2) to process each row of the Jacobian (call to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FLAG .GE. 2).  Unless FCN can be evaluated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of LMSTR will be strongly influenced by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STR requires N**2 + 2*M + 6*N sing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SPMPAR,ENORM,LMPAR,QRFAC,QRSOLV,RWU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MAX1,AMIN1,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ST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LDFJAC,MAXFEV,MODE,NPRINT,INFO,NFEV,NJEV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FTOL,XTOL,GTOL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3),FVEC(15),FJAC(3,3),DIAG(3),QT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A1(3),WA2(3),WA3(3),WA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NORM,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FTOL AND XTOL TO THE SQUARE ROOT OF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AND GTOL TO ZERO. UNLESS HIGH PRECISION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QUIRED, THESE AR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OL = 0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STR(FCN,M,N,X,FVEC,FJAC,LDFJAC,FTOL,XTOL,G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MAXFEV,DIAG,MODE,FACTOR,NPRINT,INFO,NFEV,NJ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NJ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E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JACOBIA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E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ST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ROW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FJROW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ST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E-1,1.8E-1,2.2E-1,2.5E-1,2.9E-1,3.2E-1,3.5E-1,3.9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E-1,5.8E-1,7.3E-1,9.6E-1,1.34E0,2.1E0,4.39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GE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FLAG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1) = -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ROW(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JACOBIAN EVALUATIONS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8E-01  0.1133037E+01  0.23436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LMDIF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IF1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is is done by us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ast-squares solver LMDIF.  The user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which calculates the functions.  The Jacobia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a for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IF1(FCN,M,N,X,FVEC,TOL,INFO,IWA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NFO,L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WA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WA(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IF1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I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IF1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estimates either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 of squares is at most TOL or that th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X and the solution is at most TOL.  Section 4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abou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Algorithm estimates that the relative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Algorithm estimates that the relative err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and the solution is at most 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FVEC is orthogonal to the columns of the Jacob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WA is an integer work array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 is a work array of length L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WA is a positive integer input variabl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M*N+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IF1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TOL.  This parameter is used in tests which mak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parisons between the approximation X and a solution X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DIF1 terminates when any of the tests is satisfied.  If T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the machine precision (as defined by the MINPACK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SPMPAR(1)), then LMDIF1 only attempts to satisf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machine precision.  Further progress is not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 possible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ed value for 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re reasonably well be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dition is not satisfied, then LMDIF1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IF1 with a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a diagonal matrix (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LMDIF1) whose entries contain scale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s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the choice of D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accuracy of the components of X is usu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FV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thogonal to the columns of the Jacobian to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There is no clear relationship between this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LMDIF1, and furthermore, the tes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atisfied at other critical points, namely maximiz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ddle points.  Also, errors in the functions (see below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the test being satisfied at a point not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minimum.  Therefore, termination caused by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O = 4) should be examin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IF1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an excessive number of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valuations, or errors in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TOL .LT. 0.E0, or LWA .LT. M*N+5*N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IF1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not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ng the functions here, but instead setting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 to numbers that exceed those in the initial F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by indirectly reducing the step length.  The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ore directly controlled by using instead LMDI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in its calling sequence the step-length-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 reaches 200*(N+1), then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is converging very slowly as measured by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VEC, and INFO is set to 5.  In this case, it may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 to restart LMDIF1, thereby forcing it to disregar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possibly harmfu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ors in the functions.  The choice of step length i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d-difference approximation to the Jacobian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s in the functions are of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  If this is not the case, LMDIF1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with INFO = 4).  The user should then use LM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or one of the programs which require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(LMDER1 and LM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IF1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and an optimal choice for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on.  The use of implicitly scaled variables achieve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riance of LMDIF1 and limits the size of the cor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ion where the functions are changing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 choice of the correction guarantees (und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) global convergence from starting points f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and a fast rate of convergence for problem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IF1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IF1 is about N**3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valuation of the functions (one call to FC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*(N**2) to process each approximation to the Jacobian (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FCN).  Unless FCN can be evaluated quickly, the 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of LMDIF1 will be strongly influenced by the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IF1 requires M*N + 2*M + 6*N sing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SPMPAR,ENORM,FDJAC2,LMDIF,LMP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MAX1,AMIN1,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IF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INFO,LWA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WA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OL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3),FVEC(15),WA(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NORM,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A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TOL TO THE SQUARE ROOT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IF1(FCN,M,N,X,FVEC,TOL,INFO,IWA,WA,L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E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E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IF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IF1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MP1,TMP2,T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E-1,1.8E-1,2.2E-1,2.5E-1,2.9E-1,3.2E-1,3.5E-1,3.9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E-1,5.8E-1,7.3E-1,9.6E-1,1.34E0,2.1E0,4.39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7E-01  0.1133037E+01  0.23436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Documentation for MINPACK subroutine LM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LMDIF is to minimize the sum of the squar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inear functions in N variables by a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nberg-Marquardt algorithm.  The user must provide a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 which calculates the functions.  The Jacobian is then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ated by a forward-differenc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LMDIF(FCN,M,N,X,FVEC,FTOL,XTOL,GTOL,MAXFEV,EPS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DIAG,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MAXFEV,MODE,NPRINT,INFO,NFEV,LD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FTOL,XTOL,GTOL,EPSFCN,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DIAG(N),FJAC(LDFJAC,N),QTF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A1(N),WA2(N),WA3(N),WA4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LMDIF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LM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CN is the name of the user-supplied subroutine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.  FCN must be declared in 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calling program, and should be writte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FUNCTIONS AT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IS VECTOR IN 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The value of IFLAG should not be changed by FC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ants to terminate execution of LMDIF.  In this ca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LAG to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N must not exce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array of length N.  On input X must contain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of the solution vector.  On output 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estimate of the solu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output array of length M which contain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the outpu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actual and predicted relative reductions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quares are at most FTOL.  Therefore, FTOL mea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error desired in the sum of squares.  Section 4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ore details abou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ative error between two consecutive iterates 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.  Therefore, XTOL measures the relative error des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imate solution.  Section 4 contains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TOL is a nonnegative input variable.  Termina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ine of the angle between FVEC and any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obian is at most GTOL in absolute value.  Therefore, 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the orthogonality desired between the fun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lumns of the Jacobian.  Section 4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about G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FEV is a positive integer input variable. 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calls to FCN is at least MAXFEV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PSFCN is an input variable used in determining a suitab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orward-difference approximation.  This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e relative errors in the func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EPSFCN.  If EPSFCN is less than the machin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, it is assumed that the relative errors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the order of the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AG is an array of length N.  If MODE = 1 (see below), DI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set.  If MODE = 2, DIAG must contai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that serve as multiplicative scale fa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.  If MODE = 1,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caled internally.  If MODE = 2, the sc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pecified by the input DIAG.  Other values of MODE ar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t to 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ACTOR is a positive input variable used in determining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step bound.  This bound is set to the product of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uclidean norm of DIAG*X if nonzero, or else to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 In most cases FACTOR should li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1,100.).  100. is a generally recommen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PRINT is an integer input variable that enable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f iterates if it is positive.  In this case, FC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with IFLAG = 0 at the beginning of the fir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very NPRINT iterations thereafter and immediatel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turn, with X and FVEC available for printing.  If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itive, no special calls of FCN with IFLAG = 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FO is an integer output variable.  If the user h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, INFO is set to the (negative) value of IFLA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FCN.  Otherwise, INFO is se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0  Improper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1  Both actual and predicted relative red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 of squares are at most F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2  Relative error between two consecutive iter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most X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3  Conditions for INFO = 1 and INFO = 2 both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4  The cosine of the angle between FVEC and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Jacobian is at most GTOL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5  Number of calls to FCN has reached or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F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6  FTOL is too small.  No further reduction in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quare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7  XTOL is too small.  No further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 solution X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FO = 8  GTOL is too small.  FVEC i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 of the Jacobian to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ections 4 and 5 contain more details abou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FEV is an integer output variable set to the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output M by N array.  The upper N by N sub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contains an upper triangular matrix R with diagonal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of nonincreasing magnitud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T     T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*(JAC *JAC)*P = R *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P is a permutation matrix and JAC is the final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d Jacobian.  Column j of P is column IPVT(j)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dentity matrix.  The lower trapezoidal part of FJ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information generated during the computation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PVT is an integer output array of length N.  IPVT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utation matrix P such that JAC*P = Q*R, where JA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calculated Jacobian, Q is orthogonal (not stored)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per triangular with diagonal elements of non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itude.  Column j of P is column IPVT(j) of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TF is an output array of length N which contains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of the vector (Q transpose)*F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1, WA2, and WA3 are work arrays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A4 is a work array of leng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accuracy of LMDIF is controlled by the converge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FTOL, XTOL, and GTOL.  These parameters are used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 three types of comparisons between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and a solution XSOL.  LMDIF terminates when any of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tisfied.  If any of the convergence parameter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precision (as defined by the MINP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MPAR(1)), then LMDIF only attempts to satisfy the te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machine precision.  Further progress is not usu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tests assume that the functions are reasonably well beh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ndition is not satisfied, then LMDIF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convergence.  The validity of the ans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, for example, by rerunning LMDIF with tighter 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rst convergence test.  If ENORM(Z) denotes the Euclidean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vector Z, then this test attemp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FVEC) .LE. (1+FTOL)*ENORM(FVE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where FVECS denotes the functions evaluated at XSO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s satisfied with FTOL = 10**(-K)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ual norm ENORM(FVEC) has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1 (or to 3 if the second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Unless high precision solutions are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recommended value for FTOL is the square roo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econd convergence test.  If D is the diagonal matri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are defined by the array DIAG, then this tes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NORM(D*(X-XSOL)) .LE. XTOL*ENORM(D*X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f this condition is satisfied with XTOL = 10**(-K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components of D*X have K significant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2 (or to 3 if the first test is also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).  There is a danger that the smaller components of D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large relative errors, but if MODE = 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of the components of X is usually rel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.  Unless high precision solu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value for XTOL is the squar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rd convergence test.  This test is satisfied when th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ngle between FVEC and any column of the Jacobian a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most GTOL in absolute value.  There is no clear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hip between this test and the accuracy of LMD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the test is equally well satisfied at other c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points, namely maximizers and saddle point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aused by this test (INFO = 4)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.  The recommended value for GT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successful termination of LMDIF can be due to improp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arithmetic interrupts, or an excess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mproper input parameters.  INFO is set to 0 if N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LT. N, or LDFJAC .LT. M, or FTOL .LT. 0.E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OL .LT. 0.E0, or GTOL .LT. 0.E0, or MAXFEV .LE.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.LE. 0.E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rithmetic interrupts.  If these interrupts occur in the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routine during an early stage of the computation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sed by an unacceptable choice of X by LMDI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, it may be possible to remedy the situation by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DIF with a smaller value of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cessive number of function evaluations.  A reason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XFEV is 200*(N+1).  If the number of calls to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s MAXFEV, then this indicates that the routin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ing very slowly as measured by the progress of FV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is set to 5.  In this case, it may be helpful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DIF with MOD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MDIF is a modification of the Levenberg-Marquard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its main characteristics involve the 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scaled variables (if MODE = 1) and an optim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rrection.  The use of implicitly scal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scale invariance of LMDIF and limi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in any direction where the functions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.  The optimal choice of the correction guarantees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nditions) global convergence from star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from the solution and a fast rate of convergence fo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s with small res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LMDIF to solve a give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M and N, the behavior of the functions, the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y requested, and the starting point.  The number of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ic operations needed by LMDIF is about N**3 to proces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of the functions (one call to FCN) and M*(N**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each approximation to the Jacobian (N calls to FC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FCN can be evaluated quickly, the timing of LMDI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rongly influenced by the time spent in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LMDIF requires M*N + 2*M + 6*N single precision 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 locations and N integer storage locat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rage required by the program.  There are no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SER-supplied ......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SPMPAR,ENORM,FDJAC2,LMPAR,QRFAC,QR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MAX1,AMIN1,SQRT,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Jorge J. More, The Levenberg-Marquardt Algorithm,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y. Numerical Analysis, G. A. Watson,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cture Notes in Mathematics 630, Springer-Verlag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roblem is to determine the values of x(1), x(2), and 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 the 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LMDI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J,M,N,MAXFEV,MODE,NPRINT,INFO,NFEV,LDFJAC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PV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FTOL,XTOL,GTOL,EPSFCN,FACTOR,F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3),FVEC(15),DIAG(3),FJAC(15,3),QTF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WA1(3),WA2(3),WA3(3),WA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NORM,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STARTING VALUES PROVIDE A ROUGH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ET FTOL AND XTOL TO THE SQUARE ROOT OF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AND GTOL TO ZERO. UNLESS HIGH PRECISION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QUIRED, THESE AR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OL = SQRT(SPMPA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OL = 0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FEV =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FCN = 0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= 1.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MDIF(FCN,M,N,X,FVEC,FTOL,XTOL,GTOL,MAXFEV,EPS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DIAG,MODE,FACTOR,NPRINT,INFO,NFEV,FJAC,LDF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IPVT,QTF,WA1,WA2,WA3,WA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NORM = ENORM(M,F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FNORM,NFEV,INFO,(X(J),J=1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5X,31H FINAL L2 NORM OF THE RESIDUALS,E15.7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31H NUMBER OF FUNCTION EVALUATIONS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15H EXIT PARAMETER,16X,I10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5X,27H FINAL APPROXIMATE SOLUTION // 5X,3E1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LMDI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LMDI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MP1,TMP2,T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E-1,1.8E-1,2.2E-1,2.5E-1,2.9E-1,3.2E-1,3.5E-1,3.9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E-1,5.8E-1,7.3E-1,9.6E-1,1.34E0,2.1E0,4.39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NE. 0) G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NSERT PRINT STATEMENTS HERE WHEN NPRIN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L2 NORM OF THE RESIDUALS  0.90635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UMBER OF FUNCTION EVALUATIONS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IT PARAMETER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INAL APPROX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8241057E-01  0.1133037E+01  0.23436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Documentation for MINPACK subroutine CHK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Argonn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urton S. Garbow, Kenneth E. Hillstrom, Jorge J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March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e purpose of CHKDER is to check the gradients of M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N variables, evaluated at a point X, for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cy with the functions themselves.  The user must call CHK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first with MODE = 1 and then with MOD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broutine and typ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UBROUTINE CHKDER(M,N,X,FVEC,FJAC,LDFJAC,XP,FVECP,MODE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FJAC(LDFJAC,N),XP(N),FVECP(M),ERR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arameters designated as input parameters must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o CHKDER and are not changed on exit, wh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output parameters need not be specifie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set to appropriate values on exit from CHK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 is a positive integer input variabl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 is an input array of lengt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 is an array of length M.  On input when MODE = 2, FVE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functions evaluated a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JAC is an M by N array.  On input when MODE = 2, the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JAC must contain the gradients of the respec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d a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DFJAC is a positive integer input variable not less tha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pecifies the leading dimension of the array FJ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P is an array of length N.  On output when MODE = 1, XP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eighboring point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P is an array of length M.  On input when MODE = 2, FVE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ontain the functions evaluated at 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is an integer input variable set to 1 on the first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n the second.  Other values of MODE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 is an array of length M.  On output when MODE = 2, ER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measures of correctness of the respective gradi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severe loss of significance, then if ERR(I)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-th gradient is correct, while if ERR(I) is 0.0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ient is incorrect.  For values of ERR between 0.0 and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ization is less certain.  In general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(I) greater than 0.5 indicates that the I-th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correct, while a value of ERR(I) less than 0.5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the I-th gradient is probab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HKDER usually guarantees that if ERR(I) is 1.0, then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ent at X is consistent with the I-th function.  This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s that the input X be such that consistency of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X implies consistency of the gradient at all points o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.  If all the components of X are distinct and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each one has two nonzero digits, then X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tisfactor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f ERR(I) is not 1.0 but is greater than 0.5, then the I-th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t is probably consistent with the I-th function (the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ERR(I) is), but the conditions for ERR(I) to b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completely satisfied.  In this case, it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ded that CHKDER be rerun with other input values of 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(I) is always greater than 0.5, then the I-th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with the I-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n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HKDER does not perform reliably if cancellation 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cause a severe loss of significance in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.  Therefore, none of the components of 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ly small (in particular, zero) or any other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loss of significance.  The relati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corresponding elements of FVECP and FVEC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wo orders of magnitude greater than the machin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defined by the MINPACK function SPMPAR(1))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 loss of significance in the evaluation of the I-t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then ERR(I) may be 0.0 and yet the I-th gradien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f ERR(I) is not 0.0 but is less than 0.5, then the I-th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t is probably not consistent with the I-th fun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o the smaller ERR(I) is), but the conditions for ERR(I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be 0.0 have not been completely satisfied.  In this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CHKDER be rerun with other input value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(I) is always less than 0.5 and if there is no sever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ce, then the I-th gradient is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-t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aracteristics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HKDER checks the I-th gradient for consistency with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y computing a forward-difference approximation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y chosen direction and comparing this approxi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-supplied gradient along the same direction.  The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al characteristic of CHKDER is its invarianc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of the variables 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iming.  The time required by CHKDER depends only on M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arithmetic operations needed by CHKDE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when MODE = 1 and M*N when MODE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orage.  CHKDER requires M*N + 3*M + 2*N single precision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locations, in addition to the storage required b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.  There are no internally declared stora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ub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PACK-supplied ... SP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TRAN-supplied ... ABS,ALOG10,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his example checks the Jacobian matrix for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values of x(1), x(2), and x(3) which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it (in the least squares sens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x(1) + u(i)/(v(i)*x(2) + w(i)*x(3)), 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 = (0.14,0.18,0.22,0.25,0.29,0.32,0.35,0.3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.37,0.58,0.73,0.96,1.34,2.10,4.3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ere u(i) = i, v(i) = 16 - i, and w(i) = min(u(i),v(i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-th component of FVEC is thu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y(i) - (x(1) + u(i)/(v(i)*x(2) + w(i)*x(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DRIVER FOR CHK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INGLE PRECIS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M,N,LDFJAC,MODE,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3),FVEC(15),FJAC(15,3),XP(3),FVECP(15),ERR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OGICAL OUTPUT UNIT IS ASSUMED TO B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NWRITE /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THE FOLLOWING VALUES SH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HECKING THE JACOB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1) = 9.2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2) = 1.3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(3) = 5.4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FJAC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KDER(M,N,X,FVEC,FJAC,LDFJAC,XP,FVECP,MODE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CN(M,N,X,FVEC,FJAC,LDFJAC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CN(M,N,X,FVEC,FJAC,LDFJAC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CN(M,N,XP,FVECP,FJAC,LDFJAC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HKDER(M,N,X,FVEC,FJAC,LDFJAC,XP,FVECP,MODE,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P(I) = FVECP(I) - FVEC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1000) (FVEC(I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2000) (FVECP(I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(NWRITE,3000) (ERR(I),I=1,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FORMAT (/5X,5H FVEC // (5X,3E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FORMAT (/5X,13H FVECP - FVEC // (5X,3E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FORMAT (/5X,4H ERR // (5X,3E15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DRIVER FOR CHK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FCN(M,N,X,FVEC,FJAC,LDFJAC,I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M,N,LDFJAC,I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(N),FVEC(M),FJAC(LDFJA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SUBROUTINE FCN FOR CHKD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AL TMP1,TMP2,TMP3,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(1),Y(2),Y(3),Y(4),Y(5),Y(6),Y(7),Y(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Y(9),Y(10),Y(11),Y(12),Y(13),Y(14),Y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/1.4E-1,1.8E-1,2.2E-1,2.5E-1,2.9E-1,3.2E-1,3.5E-1,3.9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3.7E-1,5.8E-1,7.3E-1,9.6E-1,1.34E0,2.1E0,4.39E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FLAG .EQ. 2) GO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EC(I) = Y(I) - (X(1) + TMP1/(X(2)*TMP2 + X(3)*TMP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30 I =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1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2 = 16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ERROR INTRODUCED INTO NEXT STATEMENT FOR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CORRECTED STATEMENT SHOULD READ    TMP3 = TMP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I .GT. 8) TMP3 = T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P4 = (X(2)*TMP2 + X(3)*TMP3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1) = -1.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2) = TMP1*TMP2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JAC(I,3) = TMP1*TMP3/TM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LAST CARD OF SUBROUTINE 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sults obtained with different compilers 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rent.  In particular,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ECP - FVEC are machin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1181606E+01 -0.1429655E+01 -0.16063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1745269E+01 -0.1840654E+01 -0.19215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1984141E+01 -0.2022537E+01 -0.24689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2827562E+01 -0.3473582E+01 -0.44376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.6047662E+01 -0.9267761E+01 -0.18918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VECP - F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0.7724666E-08 -0.3432405E-08 -0.2034843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2313685E-08  0.4331078E-08  0.5984096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7363281E-08  0.8531470E-08  0.148859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2335850E-07  0.3522012E-07  0.530125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8266660E-07  0.1419747E-06  0.319899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0.1141397E+00  0.9943516E-01  0.96744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9980447E-01  0.1073116E+00  0.12204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526814E+00  0.1000000E+01  0.100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000000E+01  0.1000000E+01  0.100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000000E+01  0.1000000E+01  0.1000000E+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